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mallCaps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185</wp:posOffset>
            </wp:positionH>
            <wp:positionV relativeFrom="paragraph">
              <wp:posOffset>-357505</wp:posOffset>
            </wp:positionV>
            <wp:extent cx="75882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FF"/>
          <w:sz w:val="28"/>
        </w:rPr>
        <w:t xml:space="preserve">Karlovarský Krajský Kuželkářský Svaz </w:t>
      </w:r>
    </w:p>
    <w:p>
      <w:pPr>
        <w:pStyle w:val="Heading1"/>
        <w:pBdr>
          <w:bottom w:val="double" w:sz="4" w:space="18" w:color="0000FF"/>
        </w:pBdr>
        <w:spacing w:before="0" w:after="0"/>
        <w:jc w:val="right"/>
        <w:rPr>
          <w:sz w:val="22"/>
        </w:rPr>
      </w:pPr>
      <w:r>
        <w:rPr>
          <w:sz w:val="22"/>
        </w:rPr>
        <w:t>Sportovně technická komise</w:t>
      </w:r>
    </w:p>
    <w:p>
      <w:pPr>
        <w:pStyle w:val="Heading8"/>
        <w:rPr>
          <w:imprint/>
          <w:color w:val="0000FF"/>
          <w:sz w:val="52"/>
        </w:rPr>
      </w:pPr>
      <w:r>
        <w:rPr>
          <w:imprint/>
          <w:color w:val="0000FF"/>
          <w:sz w:val="48"/>
        </w:rPr>
        <w:t>ROZLOSOVÁNÍ</w:t>
      </w:r>
      <w:r>
        <w:rPr>
          <w:imprint/>
          <w:color w:val="0000FF"/>
          <w:sz w:val="52"/>
        </w:rPr>
        <w:t xml:space="preserve"> </w:t>
      </w:r>
      <w:r>
        <w:rPr>
          <w:imprint/>
          <w:color w:val="0000FF"/>
          <w:sz w:val="36"/>
        </w:rPr>
        <w:t>/2003-2004/  2.verze</w:t>
      </w:r>
    </w:p>
    <w:p>
      <w:pPr>
        <w:pStyle w:val="Heading9"/>
        <w:rPr/>
      </w:pPr>
      <w:r>
        <w:rPr/>
        <w:t>krajských  soutěží  řízených  kuželkářským  svazem  Karlovy Vary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četně souvisejících utkání– údaj vlevo znamená ligové utkání doma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VŽDY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>Oficielní termín</w:t>
      </w:r>
      <w:r>
        <w:rPr>
          <w:rFonts w:cs="Times New Roman" w:ascii="Times New Roman" w:hAnsi="Times New Roman"/>
          <w:sz w:val="24"/>
        </w:rPr>
        <w:t xml:space="preserve">   je    sobota  9, 00  hod                            sobota  9,00 hodin                                </w:t>
      </w:r>
      <w:r>
        <w:rPr>
          <w:rFonts w:cs="Times New Roman" w:ascii="Times New Roman" w:hAnsi="Times New Roman"/>
          <w:b/>
          <w:sz w:val="24"/>
        </w:rPr>
        <w:t>neděle  9,00 hodin  !!!</w:t>
      </w:r>
      <w:r>
        <w:rPr/>
        <w:t>!                 sobota  14,00 hodin</w:t>
      </w:r>
    </w:p>
    <w:tbl>
      <w:tblPr>
        <w:tblW w:w="1538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8"/>
        <w:gridCol w:w="3466"/>
        <w:gridCol w:w="6"/>
        <w:gridCol w:w="4110"/>
        <w:gridCol w:w="2836"/>
        <w:gridCol w:w="3475"/>
      </w:tblGrid>
      <w:tr>
        <w:trPr/>
        <w:tc>
          <w:tcPr>
            <w:tcW w:w="1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rají ligové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těže</w:t>
            </w:r>
          </w:p>
        </w:tc>
        <w:tc>
          <w:tcPr>
            <w:tcW w:w="3474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padočeský oblastní přeb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žstev mužů</w:t>
            </w:r>
          </w:p>
        </w:tc>
        <w:tc>
          <w:tcPr>
            <w:tcW w:w="411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rlovarsk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ajský přebor družstev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rlovarský krajský přeb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užstev dorostu</w:t>
            </w:r>
          </w:p>
        </w:tc>
        <w:tc>
          <w:tcPr>
            <w:tcW w:w="3475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kresní přebor družstev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rlovy Vary</w:t>
            </w:r>
          </w:p>
        </w:tc>
      </w:tr>
      <w:tr>
        <w:trPr>
          <w:trHeight w:val="1496" w:hRule="atLeast"/>
        </w:trPr>
        <w:tc>
          <w:tcPr>
            <w:tcW w:w="148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okycany 1.KL</w:t>
            </w:r>
          </w:p>
          <w:p>
            <w:pPr>
              <w:pStyle w:val="Normal"/>
              <w:rPr/>
            </w:pPr>
            <w:r>
              <w:rPr/>
              <w:t>Kraslice    2.KL</w:t>
            </w:r>
          </w:p>
          <w:p>
            <w:pPr>
              <w:pStyle w:val="Normal"/>
              <w:rPr/>
            </w:pPr>
            <w:r>
              <w:rPr/>
              <w:t>SláviaKV  2.KL</w:t>
            </w:r>
          </w:p>
          <w:p>
            <w:pPr>
              <w:pStyle w:val="Normal"/>
              <w:rPr/>
            </w:pPr>
            <w:r>
              <w:rPr/>
              <w:t>RokycaB. 3.KL</w:t>
            </w:r>
          </w:p>
          <w:p>
            <w:pPr>
              <w:pStyle w:val="Normal"/>
              <w:rPr/>
            </w:pPr>
            <w:r>
              <w:rPr/>
              <w:t>Holýšov  muži</w:t>
            </w:r>
          </w:p>
          <w:p>
            <w:pPr>
              <w:pStyle w:val="Normal"/>
              <w:rPr/>
            </w:pPr>
            <w:r>
              <w:rPr/>
              <w:t>Jiskra Aš muži</w:t>
            </w:r>
          </w:p>
          <w:p>
            <w:pPr>
              <w:pStyle w:val="Normal"/>
              <w:rPr/>
            </w:pPr>
            <w:r>
              <w:rPr/>
              <w:t>Aš ženy   2.KL</w:t>
            </w:r>
          </w:p>
          <w:p>
            <w:pPr>
              <w:pStyle w:val="Normal"/>
              <w:rPr/>
            </w:pPr>
            <w:r>
              <w:rPr/>
              <w:t>Cheb žen 3.KL</w:t>
            </w:r>
          </w:p>
          <w:p>
            <w:pPr>
              <w:pStyle w:val="Normal"/>
              <w:rPr/>
            </w:pPr>
            <w:r>
              <w:rPr/>
              <w:t>Kdyně ženy</w:t>
            </w:r>
          </w:p>
          <w:p>
            <w:pPr>
              <w:pStyle w:val="Normal"/>
              <w:rPr/>
            </w:pPr>
            <w:r>
              <w:rPr/>
              <w:t>Rokycany ž.</w:t>
            </w:r>
          </w:p>
          <w:p>
            <w:pPr>
              <w:pStyle w:val="Normal"/>
              <w:rPr/>
            </w:pPr>
            <w:r>
              <w:rPr/>
              <w:t>Rokyc-dci 2.KL</w:t>
            </w:r>
          </w:p>
          <w:p>
            <w:pPr>
              <w:pStyle w:val="Normal"/>
              <w:rPr/>
            </w:pPr>
            <w:r>
              <w:rPr/>
              <w:t>Holýšov dor</w:t>
            </w:r>
          </w:p>
        </w:tc>
        <w:tc>
          <w:tcPr>
            <w:tcW w:w="3472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.  Sokol Útvina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.  TJ Zahořany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  Slavoj Plzeň                dráhy  1-2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.  Slávia K.Vary B           dráhy  1-2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.  SKK Karlovy Vary       dráhy  1-2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.  TJ Dobřany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.  Jiskra  Šabina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.  Jiskra Hazlov               dráhy 1-2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.  Lokomotiva  Cheb</w:t>
            </w:r>
          </w:p>
          <w:p>
            <w:pPr>
              <w:pStyle w:val="Normal"/>
              <w:jc w:val="left"/>
              <w:rPr/>
            </w:pPr>
            <w:r>
              <w:rPr/>
              <w:t>10. Sokol Teplá                 dráhy 1-2</w:t>
            </w:r>
          </w:p>
          <w:p>
            <w:pPr>
              <w:pStyle w:val="Normal"/>
              <w:jc w:val="left"/>
              <w:rPr/>
            </w:pPr>
            <w:r>
              <w:rPr/>
              <w:t>11. Slovan Karl.Vary dráhy1-2(SKK)</w:t>
            </w:r>
          </w:p>
          <w:p>
            <w:pPr>
              <w:pStyle w:val="Normal"/>
              <w:rPr/>
            </w:pPr>
            <w:r>
              <w:rPr/>
              <w:t>12. TJ Havlovice</w:t>
            </w:r>
          </w:p>
        </w:tc>
        <w:tc>
          <w:tcPr>
            <w:tcW w:w="41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  Jiskra Šabina  B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/>
              <w:t>2.  Jiskra Aš B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  Loko Cheb B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4.  Slávia K.Vary  C          dráhy 3-4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  SKK  K.Vary   C           dráhy 3-4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  SKK Kraslice  B           dráhy 1-2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  TJ Jáchymov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  Jiskra Aš C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  Loko Cheb C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  Sokol Teplá  B             dráhy 3-4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 SKK K.Vary  B             dráhy 3-4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2. TJ Lomnice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u w:val="single"/>
              </w:rPr>
              <w:t>TURNAJOVÝ ZPŮSOB</w:t>
            </w:r>
          </w:p>
          <w:p>
            <w:pPr>
              <w:pStyle w:val="Normal"/>
              <w:ind w:left="120" w:hanging="0"/>
              <w:rPr>
                <w:i/>
                <w:i/>
                <w:iCs/>
                <w:sz w:val="22"/>
                <w:u w:val="single"/>
              </w:rPr>
            </w:pPr>
            <w:r>
              <w:rPr>
                <w:rFonts w:eastAsia="Arial"/>
                <w:i/>
                <w:iCs/>
                <w:sz w:val="22"/>
                <w:u w:val="single"/>
              </w:rPr>
              <w:t xml:space="preserve">  </w:t>
            </w:r>
            <w:r>
              <w:rPr>
                <w:i/>
                <w:iCs/>
                <w:sz w:val="22"/>
                <w:u w:val="single"/>
              </w:rPr>
              <w:t>Účastníc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Jiskra Aš  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Jiskra Aš  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lávia K.Vary 1-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KK Kraslice 1-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KK K.Vary   1-2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Finále vítězů KV-Plzeň je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plánováno na 26.a 27.4, průběh bude upřesněn.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5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  TJ Jáchymov  B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   TJ Jáchymov  D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.   – </w:t>
            </w:r>
            <w:r>
              <w:rPr>
                <w:i/>
                <w:iCs/>
              </w:rPr>
              <w:t>N E O B S A Z E N O --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.  Slávia Karl.Vary D   -   dráhy 1-2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.  SKK K.Vary  D        -   dráhy 1-2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.  Sokol Teplá C         -   dráhy 1-2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.  Sokol Útvina  B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.  Sokol Teplá D         -   dráhy 3-4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.  TJ Jáchymov C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/>
              <w:t>10. Sokol Útvina  C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/>
              <w:t>11. Slovan K.Vary B      -   dráhy 1-2</w:t>
            </w:r>
          </w:p>
          <w:p>
            <w:pPr>
              <w:pStyle w:val="Normal"/>
              <w:ind w:right="-737" w:hanging="0"/>
              <w:jc w:val="left"/>
              <w:rPr/>
            </w:pPr>
            <w:r>
              <w:rPr/>
              <w:t>12. SKK K.Vary  E         -   dráhy 3-4</w:t>
            </w:r>
          </w:p>
        </w:tc>
      </w:tr>
    </w:tbl>
    <w:p>
      <w:pPr>
        <w:pStyle w:val="TextBody"/>
        <w:rPr/>
      </w:pPr>
      <w:r>
        <w:rPr>
          <w:i/>
          <w:sz w:val="22"/>
        </w:rPr>
        <w:t>Zde uvedená čísla jsou použitá pro rozlosování soutěže.</w:t>
      </w:r>
      <w:r>
        <w:rPr>
          <w:sz w:val="22"/>
        </w:rPr>
        <w:t xml:space="preserve"> Pokud není uvedeno jinak, platí oficielní termín, který je stanoven pro Krajskou (i Oblastní) soutěže dospělých na sobotu od 9,oo hodin, soutěž  mládeže na neděli od 9,oo hodin a Okresní  soutěže na sobotu od 14,oo hodin.</w:t>
      </w:r>
    </w:p>
    <w:p>
      <w:pPr>
        <w:pStyle w:val="TextBody"/>
        <w:rPr/>
      </w:pPr>
      <w:r>
        <w:rPr>
          <w:sz w:val="22"/>
        </w:rPr>
        <w:t xml:space="preserve">S ohledem na vazby vyšších soutěží i ostatních utkání na dané kuželně však nelze tyto oficielní termíny zajistit jednoznačně. Existují proto odchylky, které jsou uvedené přímo u utkání a jsou závazné bez  nutnosti další korespondence.Hodinu zahájení je možné po dohodě družstev změnit </w:t>
      </w:r>
      <w:r>
        <w:rPr>
          <w:sz w:val="22"/>
          <w:u w:val="single"/>
        </w:rPr>
        <w:t>pokud to nenaruší navazující utkání – platí všeobecně</w:t>
      </w:r>
      <w:r>
        <w:rPr>
          <w:sz w:val="22"/>
        </w:rPr>
        <w:t xml:space="preserve"> – tj. i pro ligová družstva –viz SŘ.29, čl. 6.2.2).</w:t>
      </w:r>
    </w:p>
    <w:p>
      <w:pPr>
        <w:pStyle w:val="Normal"/>
        <w:ind w:firstLine="284"/>
        <w:jc w:val="left"/>
        <w:rPr/>
      </w:pPr>
      <w:r>
        <w:rPr>
          <w:rFonts w:cs="Times New Roman" w:ascii="Times New Roman" w:hAnsi="Times New Roman"/>
          <w:sz w:val="22"/>
        </w:rPr>
        <w:t>Ve výstavbě je nová čtyřdráhová kuželna v Hazlově  na které bude hrát „doma“ 3.kuželkářskou ligu mužů Jiskra Aš a krajské soutěže domácí Hazlov A. Původně zaručovaný termín otevření (1.11.2003) je nereálný a zahájení provozu se tak posouvá do prosince 2003. Hazlov proto bude hrát i druhou polovinu podzimní části na drahách hostí a na jaře následně vše doma.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měna se týká oddílů Slovan K.Vary, TJ Zahořany, Slávia K.Vary, které tak budou hrát na podzim s Hazlovem doma a na jaře v Hazlově. Ve všech těchto přeložených utkáních  (označených takto - ?????) má pořádající oddíl vždy povinnost stanovit termín utkání (sobota-neděle) a začátek dle volna na své kuželně a uvědomit o termínu utkání svého soupeře.</w:t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jc w:val="left"/>
        <w:rPr/>
      </w:pPr>
      <w:r>
        <w:rPr/>
        <w:t xml:space="preserve">NE-znamená neděle, číslo –hod. zahájení ,  PŘE – znamená nutnost předehrání,  ???–termín určí domácí dle volna na své kuželně a sdělí svému soupeři </w:t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kolo  -   sobota 20.září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rok</w:t>
            </w:r>
            <w:r>
              <w:rPr>
                <w:rFonts w:cs="Courier New" w:ascii="Courier New" w:hAnsi="Courier New"/>
                <w:caps/>
                <w:sz w:val="18"/>
              </w:rPr>
              <w:t>)NE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A -TJ HAVLOVICE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ZAHOŘANY  -SLOVAN K.VARY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-SOKOL TEPLÁ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V B  -LOKO CHEB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.VARY   -JISKRA HAZLOV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DOBŘANY   -JISKRA ŠABINA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JI.ŠABINA B  -TJ LOMNICE </w:t>
            </w:r>
          </w:p>
          <w:p>
            <w:pPr>
              <w:pStyle w:val="Normal"/>
              <w:autoSpaceDE w:val="false"/>
              <w:ind w:left="113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JISKRA AŠ B  -SKK KV B </w:t>
            </w:r>
          </w:p>
          <w:p>
            <w:pPr>
              <w:pStyle w:val="Normal"/>
              <w:autoSpaceDE w:val="false"/>
              <w:ind w:left="113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LOKO CHEB B  -SOK.TEPLÁ B </w:t>
            </w:r>
          </w:p>
          <w:p>
            <w:pPr>
              <w:pStyle w:val="Normal"/>
              <w:autoSpaceDE w:val="false"/>
              <w:ind w:left="113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SLAVIA KV C  -LOKO CHEB C </w:t>
            </w:r>
          </w:p>
          <w:p>
            <w:pPr>
              <w:pStyle w:val="Normal"/>
              <w:autoSpaceDE w:val="false"/>
              <w:ind w:left="113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SKK KV C     -JISKRA AŠ C </w:t>
            </w:r>
          </w:p>
          <w:p>
            <w:pPr>
              <w:pStyle w:val="Zkladntext2"/>
              <w:widowControl/>
              <w:ind w:left="113" w:hanging="0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</w:t>
            </w:r>
            <w:r>
              <w:rPr>
                <w:rFonts w:cs="Courier New"/>
              </w:rPr>
              <w:t>KRASLICE     -TJ JÁCHYMOV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>1.kolo-JISKRA AŚ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Jiskra Aš B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Jiskra Aš A 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.Slávia K.Vary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4.SKK Kraslice </w:t>
            </w:r>
          </w:p>
          <w:p>
            <w:pPr>
              <w:pStyle w:val="Styl1"/>
              <w:autoSpaceDE w:val="true"/>
              <w:rPr>
                <w:rFonts w:cs="Times New Roman"/>
                <w:i/>
                <w:i/>
                <w:iCs/>
                <w:u w:val="single"/>
                <w:lang w:eastAsia="en-US"/>
              </w:rPr>
            </w:pPr>
            <w:r>
              <w:rPr>
                <w:rFonts w:cs="Times New Roman"/>
                <w:lang w:eastAsia="en-US"/>
              </w:rPr>
              <w:t>5.SKK L.Vary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9    </w:t>
            </w:r>
            <w:r>
              <w:rPr>
                <w:rFonts w:cs="Courier New" w:ascii="Courier New" w:hAnsi="Courier New"/>
              </w:rPr>
              <w:t xml:space="preserve">JÁCHYMOV B -SKK KV 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JÁCHYMOV D -SLOVAN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ÚTVINA 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SLÁVIA D   -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SKK KV D   -TEPLÁ D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TEPLÁ C    -ÚTVINA B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.kolo  -   sobota 27.září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ženy      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HAVLOVICE -JISKRA ŠABINA                  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DOBŘANY   -JISKRA HAZLOV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LOKO CHEB    -SKK KARL.VARY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SLAVIA KV B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OVAN K.VARY-SLAVOJ PLZEŇ 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OKOL ÚTVINA -TJ ZAHOŘANY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TJ JÁCHYMOV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ISKRA AŠ C  -SKK KRASLICE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LOKO CHEB C  -SKK KV C </w:t>
            </w:r>
          </w:p>
          <w:p>
            <w:pPr>
              <w:pStyle w:val="Styl1"/>
              <w:rPr>
                <w:lang w:eastAsia="en-US"/>
              </w:rPr>
            </w:pPr>
            <w:r>
              <w:rPr>
                <w:rFonts w:eastAsia="Courier New"/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SOK.TEPLÁ B  -SLAVIA KV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LOKO CHEB B </w:t>
            </w:r>
          </w:p>
          <w:p>
            <w:pPr>
              <w:pStyle w:val="Zkladntext2"/>
              <w:widowControl/>
              <w:rPr/>
            </w:pPr>
            <w:r>
              <w:rPr>
                <w:rFonts w:eastAsia="Courier New" w:cs="Courier New"/>
              </w:rPr>
              <w:t xml:space="preserve">     </w:t>
            </w:r>
            <w:r>
              <w:rPr>
                <w:rFonts w:cs="Courier New"/>
              </w:rPr>
              <w:t>JI.ŠABINA B  -JISKRA AŠ B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ÚTVINA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D    -TEPLÁ 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C -SKK KV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ÚTVINA C   -SLÁVIA D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LOVAN B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JÁCHYMOV B -JÁCHYMOV D</w:t>
            </w:r>
          </w:p>
        </w:tc>
      </w:tr>
    </w:tbl>
    <w:p>
      <w:pPr>
        <w:pStyle w:val="Normal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kolo  -   sobota 4.října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igové soutěže mají  volno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POHÁR MLADÝC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NADĚJÍ –1.turnaj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ZAHOŘANY  -TJ HAVLOVICE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AVOJ PLZEŇ -SOKOL ÚTVINA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AVIA KV B  -SLOVAN K.VARY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Y-SOKOL TEPLÁ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DOBŘANY   -LOKO CHEB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JISKRA ŠABINA-JISKRA HAZLOV</w:t>
            </w:r>
            <w:r>
              <w:rPr>
                <w:rFonts w:cs="Courier New" w:ascii="Courier New" w:hAnsi="Courier New"/>
                <w:lang w:eastAsia="cs-CZ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JISKRA AŠ B  -TJ LOMNICE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LOKO CHEB B  -JI.ŠABINA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LAVIA KV C  -SKK KV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C     -SOK.TEPL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RASLICE -LOKO CHEB C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TJ JÁCHYMOV  -JISKRA AŠ C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ÁCHYMOV D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JÁCHYMOV B</w:t>
            </w:r>
          </w:p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SLOVAN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ÚTVINA C  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C    -JÁCHYMOV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TEPLÁ D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4.kolo  -   sobota 11.října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 ženy  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HAVLOVICE -JISKRA HAZLOV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LOKO CHEB    -JISKRA ŠABINA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TJ DOBŘANY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OVAN K.VARY-SKK KARL.VARY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OKOL ÚTVINA -SLAVIA KV B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ZAHOŘANY  -SLAVOJ PLZEŇ</w:t>
            </w:r>
            <w:r>
              <w:rPr>
                <w:rFonts w:cs="Courier New" w:ascii="Courier New" w:hAnsi="Courier New"/>
                <w:lang w:eastAsia="cs-CZ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JISKRA AŠ C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NE 9</w:t>
            </w:r>
            <w:r>
              <w:rPr>
                <w:rFonts w:cs="Courier New" w:ascii="Courier New" w:hAnsi="Courier New"/>
              </w:rPr>
              <w:t xml:space="preserve"> LOKO CHEB C  -TJ JÁCHYMOV </w:t>
            </w:r>
          </w:p>
          <w:p>
            <w:pPr>
              <w:pStyle w:val="Styl1"/>
              <w:rPr>
                <w:lang w:eastAsia="en-US"/>
              </w:rPr>
            </w:pPr>
            <w:r>
              <w:rPr>
                <w:rFonts w:eastAsia="Courier New"/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SOK.TEPLÁ B  -SKK KRASL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SKK KV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SLAVIA KV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B  -LOKO CHEB B  </w:t>
            </w:r>
          </w:p>
          <w:p>
            <w:pPr>
              <w:pStyle w:val="Zkladntext2"/>
              <w:widowControl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 xml:space="preserve">2.kolo – Slávia KV 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/>
            </w:pPr>
            <w:r>
              <w:rPr>
                <w:rFonts w:cs="Times New Roman"/>
                <w:lang w:eastAsia="en-US"/>
              </w:rPr>
              <w:t>1.Slávia K.Vary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SKK Kraslice 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.SKK K.Vary</w:t>
            </w:r>
          </w:p>
          <w:p>
            <w:pPr>
              <w:pStyle w:val="Zkladntext2"/>
              <w:widowControl/>
              <w:rPr>
                <w:lang w:eastAsia="en-US"/>
              </w:rPr>
            </w:pPr>
            <w:r>
              <w:rPr>
                <w:lang w:eastAsia="en-US"/>
              </w:rPr>
              <w:t xml:space="preserve">4.Jiskra Aš B 5.Jiskra Aš A 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TEPLÁ D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JÁCHYMOV C -ÚTVINA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ÚTVINA C   -TEPLÁ 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SKK KV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B -SLÁVIA D  </w:t>
            </w:r>
          </w:p>
          <w:p>
            <w:pPr>
              <w:pStyle w:val="Zkladntext2"/>
              <w:widowControl/>
              <w:rPr/>
            </w:pPr>
            <w:r>
              <w:rPr>
                <w:rFonts w:eastAsia="Courier New" w:cs="Courier New"/>
              </w:rPr>
              <w:t xml:space="preserve">     </w:t>
            </w:r>
            <w:r>
              <w:rPr>
                <w:rFonts w:cs="Courier New"/>
              </w:rPr>
              <w:t>JÁCHYMOV D –</w:t>
            </w:r>
            <w:r>
              <w:rPr>
                <w:rFonts w:cs="Courier New"/>
                <w:b/>
                <w:bCs/>
                <w:i/>
                <w:iCs/>
              </w:rPr>
              <w:t>V O L N O</w:t>
            </w:r>
            <w:r>
              <w:rPr>
                <w:rFonts w:cs="Courier New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5.kolo  -   sobota 25.října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ženy      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-TJ HAVLOVICE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.V B -TJ ZAHOŘAN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Y-SOKOL ÚTVINA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DOBŘANY   -SLOVAN K.VARY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ŠABINA-SOKOL TEPLÁ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LOKO CHEB    -JISKRA HAZLOV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LOKO CHEB B  -TJ LOMNICE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SLAVIA KV C  -JISKRA A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C     -JI.ŠABINA B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RASLICE -SKK KV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SOK.TEPLÁ B </w:t>
            </w:r>
          </w:p>
          <w:p>
            <w:pPr>
              <w:pStyle w:val="Zkladntext2"/>
              <w:widowControl/>
              <w:rPr/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cs="Courier New"/>
                <w:b/>
                <w:bCs/>
              </w:rPr>
              <w:t>14</w:t>
            </w:r>
            <w:r>
              <w:rPr>
                <w:rFonts w:cs="Courier New"/>
              </w:rPr>
              <w:t xml:space="preserve">  JISKRA AŠ C  -LOKO CHEB C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JÁCHYMOV 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JÁCHYMOV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C    -SLOVAN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ÚTVINA B   -ÚTVINA C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D    -JÁCHYMOV C</w:t>
            </w:r>
          </w:p>
        </w:tc>
      </w:tr>
    </w:tbl>
    <w:p>
      <w:pPr>
        <w:pStyle w:val="Normal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kolo  -   sobota 1.listopadu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HAVLOVICE   -LOKO CHE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-JISKRA HAZLOV 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OVAN K.VA -JISKRA ŠABINA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 -TJ DOBŘANY 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ZAHOŘANY -SKK KARL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AVOJ PLZE -SLAVIA KV B</w:t>
            </w:r>
          </w:p>
          <w:p>
            <w:pPr>
              <w:pStyle w:val="Styl1"/>
              <w:autoSpaceDE w:val="true"/>
              <w:rPr>
                <w:rFonts w:cs="Times New Roman"/>
              </w:rPr>
            </w:pPr>
            <w:r>
              <w:rPr>
                <w:rFonts w:cs="Times New Roman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LOKO CHEB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OK.TEPLÁ B  -JISKRA AŠ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TJ JÁCHYMOV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SKK KRASLICE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B  -SKK KV C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LOKO CHEB B  -SLAVIA KV C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>3.kolo - KRASLICE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1.SKK Kraslice </w:t>
            </w:r>
          </w:p>
          <w:p>
            <w:pPr>
              <w:pStyle w:val="Zkladntext2"/>
              <w:widowControl/>
              <w:rPr>
                <w:lang w:eastAsia="en-US"/>
              </w:rPr>
            </w:pPr>
            <w:r>
              <w:rPr>
                <w:lang w:eastAsia="en-US"/>
              </w:rPr>
              <w:t>2.SKK L.V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Jiskra Aš 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Jiskra Aš 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Slávia K.Vary 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ÚTVINA C   -TEPLÁ D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ÚTVINA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B -TEPLÁ 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JÁCHYMOV D -SKK KV D  </w:t>
            </w:r>
          </w:p>
          <w:p>
            <w:pPr>
              <w:pStyle w:val="Zkladntext2"/>
              <w:widowControl/>
              <w:rPr/>
            </w:pPr>
            <w:r>
              <w:rPr>
                <w:rFonts w:eastAsia="Courier New" w:cs="Courier New"/>
              </w:rPr>
              <w:t xml:space="preserve">     </w:t>
            </w:r>
            <w:r>
              <w:rPr>
                <w:rFonts w:cs="Courier New"/>
                <w:b/>
                <w:bCs/>
                <w:i/>
                <w:iCs/>
              </w:rPr>
              <w:t>V O L N O</w:t>
            </w:r>
            <w:r>
              <w:rPr>
                <w:rFonts w:cs="Courier New"/>
              </w:rPr>
              <w:t xml:space="preserve">  -SLÁVIA D  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kolo  -   sobota 8.listopadu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ženy      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V B   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Y -SLAVOJ PLZEŇ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DOBŘANY    -TJ ZAHOŘAN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ŠABINA -SOKOL ÚTVINA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???</w:t>
            </w:r>
            <w:r>
              <w:rPr>
                <w:rFonts w:cs="Courier New" w:ascii="Courier New" w:hAnsi="Courier New"/>
              </w:rPr>
              <w:t>SLOVAN K.VARY –JI. HAZLOV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LOKO CHEB     -SOKOL TEPLÁ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LAVIA KV C  -TJ LOMN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C     -LOKO CHEB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RASLICE -JISKRA A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JI.ŠABINA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ISKRA AŠ C  -SKK KV B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LOKO CHEB C  -SOK.TEPLÁ B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SKK KV E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KK KV D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C    -JÁCHYMOV 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JÁCHYMOV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D    -SLOVAN B  </w:t>
            </w:r>
          </w:p>
          <w:p>
            <w:pPr>
              <w:pStyle w:val="Zkladntext2"/>
              <w:widowControl/>
              <w:rPr/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cs="Courier New"/>
                <w:b/>
                <w:bCs/>
              </w:rPr>
              <w:t>14</w:t>
            </w:r>
            <w:r>
              <w:rPr>
                <w:rFonts w:cs="Courier New"/>
              </w:rPr>
              <w:t xml:space="preserve">  JÁCHYMOV C -ÚTVINA C 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00"/>
        <w:gridCol w:w="3509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kolo  -   sobota 15.listopadu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igové soutěže mají voln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POHÁR MLADÝCH NADĚJÍ –2.turnaj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TJ HAVLOVICE -SOKOL TEPLÁ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OVAN K.VAR -LOKO CHE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A -JISKRA HAZLOV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ZAHOŘANY  -JISKRA ŠABINA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-TJ DOBŘANY  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V B  -SKK KARL.VARY  </w:t>
            </w:r>
            <w:r>
              <w:rPr/>
              <w:t xml:space="preserve">  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TJ LOMNICE   -SOK.TEPLÁ B </w:t>
            </w:r>
          </w:p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SKK KV B     -LOKO CHEB C </w:t>
            </w:r>
          </w:p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JI.ŠABINA B  -JISKRA AŠ C </w:t>
            </w:r>
          </w:p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JISKRA AŠ B  -TJ JÁCHYMOV </w:t>
            </w:r>
          </w:p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LOKO CHEB B  -SKK KRASLICE</w:t>
            </w:r>
          </w:p>
          <w:p>
            <w:pPr>
              <w:pStyle w:val="Styl1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Courier New"/>
                <w:b/>
                <w:bCs/>
              </w:rPr>
              <w:t xml:space="preserve">  </w:t>
            </w:r>
            <w:r>
              <w:rPr>
                <w:rFonts w:eastAsia="Courier New"/>
              </w:rPr>
              <w:t xml:space="preserve">  </w:t>
            </w:r>
            <w:r>
              <w:rPr/>
              <w:t xml:space="preserve">SLAVIA KV C  -SKK KV C </w:t>
            </w:r>
          </w:p>
          <w:p>
            <w:pPr>
              <w:pStyle w:val="Zkladntext2"/>
              <w:widowControl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lang w:eastAsia="cs-CZ"/>
              </w:rPr>
            </w:pPr>
            <w:r>
              <w:rPr>
                <w:rFonts w:cs="Courier New" w:ascii="Courier New" w:hAnsi="Courier New"/>
                <w:lang w:eastAsia="cs-CZ"/>
              </w:rPr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09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ÚTVINA 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B -TEPLÁ D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JÁCHYMOV D -ÚTVINA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TEPLÁ C 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SKK KV D 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kolo  -   sobota 22.listopadu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Y 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DOBŘANY    -SLAVIA KV 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ŠABINA -SLAVOJ PLZEŇ  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???</w:t>
            </w:r>
            <w:r>
              <w:rPr>
                <w:rFonts w:cs="Courier New" w:ascii="Courier New" w:hAnsi="Courier New"/>
              </w:rPr>
              <w:t xml:space="preserve">TJ ZAHOŘANY   -JI. HAZLOV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LOKO CHEB     -SOKOL ÚTVINA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 -SLOVAN KVARY  </w:t>
            </w:r>
            <w:r>
              <w:rPr>
                <w:rFonts w:cs="Courier New" w:ascii="Courier New" w:hAnsi="Courier New"/>
                <w:lang w:eastAsia="cs-CZ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SKK KV C     -TJ LOMNICE </w:t>
            </w:r>
          </w:p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SKK KRASLICE -SLAVIA KV C </w:t>
            </w:r>
          </w:p>
          <w:p>
            <w:pPr>
              <w:pStyle w:val="Styl1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TJ JÁCHYMOV  -LOKO CHEB B </w:t>
            </w:r>
          </w:p>
          <w:p>
            <w:pPr>
              <w:pStyle w:val="Styl1"/>
              <w:rPr/>
            </w:pPr>
            <w:r>
              <w:rPr>
                <w:b/>
                <w:bCs/>
              </w:rPr>
              <w:t>PŘE</w:t>
            </w:r>
            <w:r>
              <w:rPr/>
              <w:t xml:space="preserve">  JISKRA AŠ C  -JISKRA AŠ B </w:t>
            </w:r>
          </w:p>
          <w:p>
            <w:pPr>
              <w:pStyle w:val="Styl1"/>
              <w:rPr/>
            </w:pPr>
            <w:r>
              <w:rPr>
                <w:b/>
                <w:bCs/>
              </w:rPr>
              <w:t>NED9</w:t>
            </w:r>
            <w:r>
              <w:rPr/>
              <w:t xml:space="preserve"> LOKO CHEB C  -JI.ŠABINA B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OK.TEPLÁ B  -SKK KVary B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>4.kolo – SKK K.Vary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 xml:space="preserve">1.SKK K.Vary 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.Jiskra Aš B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</w:rPr>
              <w:t xml:space="preserve">3.Jiskra Aš A </w:t>
            </w:r>
          </w:p>
          <w:p>
            <w:pPr>
              <w:pStyle w:val="Styl1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4.Slávia K.V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SKK Kraslice</w:t>
            </w:r>
            <w:r>
              <w:rPr/>
              <w:t xml:space="preserve"> 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C    -SLÁVIA D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ÚTVINA B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D    -JÁCHYMOV 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JÁCHYMOV C -JÁCHYMOV 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C   -SLOVAN B  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kolo  -   sobota 29.listopadu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ženy      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HAVLOVICE -SLOVAN K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A -SOKOL TEPLÁ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ZAHOŘANY  -LOKO CHE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-JISKRA HAZLOV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V B  -JISKRA ŠABINA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 -TJ DOBŘANY  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SKK KV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SOK.TEPLÁ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ISKRA AŠ B  -LOKO CHEB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LOKO CHEB B  -JISKRA AŠ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LAVIA KV C  -TJ JÁCHYMOV </w:t>
            </w:r>
          </w:p>
          <w:p>
            <w:pPr>
              <w:pStyle w:val="Styl1"/>
              <w:autoSpaceDE w:val="true"/>
              <w:rPr>
                <w:lang w:eastAsia="en-US"/>
              </w:rPr>
            </w:pPr>
            <w:r>
              <w:rPr>
                <w:rFonts w:eastAsia="Courier New"/>
                <w:lang w:eastAsia="en-US"/>
              </w:rPr>
              <w:t xml:space="preserve">     </w:t>
            </w:r>
            <w:r>
              <w:rPr>
                <w:lang w:eastAsia="en-US"/>
              </w:rPr>
              <w:t>SKK KV C     -SKK KRASLICE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eastAsia="en-US"/>
              </w:rPr>
            </w:pPr>
            <w:r>
              <w:rPr>
                <w:rFonts w:cs="Courier New" w:ascii="Courier New" w:hAnsi="Courier New"/>
                <w:lang w:eastAsia="en-US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SLOVAN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B -ÚTVINA 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JÁCHYMOV D -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TEPLÁ D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ÚTVINA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TEPLÁ C   </w:t>
            </w:r>
          </w:p>
          <w:p>
            <w:pPr>
              <w:pStyle w:val="Zkladntext2"/>
              <w:widowControl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kolo  -   sobota 6.prosince 2003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NE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DOBŘANY   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ŠABINA-SKK KARL.VARY 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???</w:t>
            </w:r>
            <w:r>
              <w:rPr>
                <w:rFonts w:cs="Courier New" w:ascii="Courier New" w:hAnsi="Courier New"/>
              </w:rPr>
              <w:t>SLAVIA KV B  -JI.HAZLOV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LOKO CHEB    -SLAVOJ PLZEŇ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TJ ZAHOŘANY 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OVAN K.VARY-SOKOL ÚTVINA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RASLICE -TJ LOMN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SKK KV C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C  -SLAVIA KV C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LOKO CHEB C  -LOKO CHEB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OK.TEPLÁ B  -JISKRA AŠ B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KK KV B     -JI.ŠABINA B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C   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SKK KV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D    -SLÁVIA D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JÁCHYMOV C –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ÚTVINA C   -JÁCHYMOV D</w:t>
            </w:r>
          </w:p>
          <w:p>
            <w:pPr>
              <w:pStyle w:val="Zkladntext2"/>
              <w:widowControl/>
              <w:rPr/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cs="Courier New"/>
                <w:b/>
                <w:bCs/>
              </w:rPr>
              <w:t>14</w:t>
            </w:r>
            <w:r>
              <w:rPr>
                <w:rFonts w:cs="Courier New"/>
              </w:rPr>
              <w:t xml:space="preserve">  SLOVAN B   -JÁCHYMOV B</w:t>
            </w:r>
          </w:p>
          <w:p>
            <w:pPr>
              <w:pStyle w:val="Zkladntext2"/>
              <w:widowControl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Titulek"/>
        <w:ind w:left="-284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itulek"/>
        <w:ind w:left="-284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 sobota 13.12.2003 - POHÁR MLADÝCH NADĚJÍ – 3.turnaj</w:t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>
          <w:sz w:val="22"/>
        </w:rPr>
      </w:pPr>
      <w:r>
        <w:rPr>
          <w:sz w:val="22"/>
        </w:rPr>
      </w:r>
    </w:p>
    <w:p>
      <w:pPr>
        <w:pStyle w:val="Titulek"/>
        <w:rPr/>
      </w:pPr>
      <w:r>
        <w:rPr/>
        <w:t>JARNÍ ČÁST SOUTĚŽE</w:t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kolo  -   sobota 17.ledn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14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caps/>
                <w:sz w:val="18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OKYCANY ž   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POHÁR MLADÝCH NADĚJÍ –4.turnaj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HAVLOVICE -SOKOL ÚTVINA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OVAN K.VARY-TJ ZAHOŘANY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SLAVOJ PLZEŇ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LOKO CHEB    -SLAVIA KV B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JISKRA HAZLOV-SKK KARL.VARY  </w:t>
            </w:r>
          </w:p>
          <w:p>
            <w:pPr>
              <w:pStyle w:val="Zkladntext2"/>
              <w:widowControl/>
              <w:ind w:left="57" w:hanging="0"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</w:t>
            </w:r>
            <w:r>
              <w:rPr>
                <w:rFonts w:cs="Courier New"/>
              </w:rPr>
              <w:t xml:space="preserve">JISKRA ŠABINA-TJ DOBŘANY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JI.ŠABINA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JISKRA AŠ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OK.TEPLÁ B  -LOKO CHEB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LOKO CHEB C  -SLAVIA KV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C  -SKK KV C </w:t>
            </w:r>
          </w:p>
          <w:p>
            <w:pPr>
              <w:pStyle w:val="Zkladntext2"/>
              <w:widowControl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</w:t>
            </w:r>
            <w:r>
              <w:rPr>
                <w:rFonts w:cs="Courier New"/>
              </w:rPr>
              <w:t>TJ JÁCHYMOV  -SKK KRASLICE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JÁCHYMOV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JÁCHYMOV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ÚTVINA C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ÁCHYMOV C -SLÁVIA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D    -SKK KV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TEPLÁ C   </w:t>
            </w:r>
          </w:p>
          <w:p>
            <w:pPr>
              <w:pStyle w:val="Zkladntext2"/>
              <w:widowControl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89" w:hRule="atLeast"/>
        </w:trPr>
        <w:tc>
          <w:tcPr>
            <w:tcW w:w="15593" w:type="dxa"/>
            <w:gridSpan w:val="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401" w:hRule="atLeast"/>
        </w:trPr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kolo  -   sobota 24.ledn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caps/>
                <w:sz w:val="18"/>
              </w:rPr>
              <w:t>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aps/>
                <w:sz w:val="18"/>
                <w:lang w:val="de-DE"/>
              </w:rPr>
            </w:pPr>
            <w:r>
              <w:rPr>
                <w:rFonts w:cs="Courier New" w:ascii="Courier New" w:hAnsi="Courier New"/>
                <w:b/>
                <w:caps/>
                <w:sz w:val="18"/>
                <w:lang w:val="de-DE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ŠABINA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JISKRA HAZLOV-TJ DOBŘAN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KK KARL.VARY-LOKO CHE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V B  -SOKOL TEPLÁ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-SLOVAN K.VARY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ZAHOŘANY  -SOKOL ÚTVINA   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TJ LOMN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RASLICE -JISKRA AŠ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KK KV C     -LOKO CHEB 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SLAVIA KV C  -SOK.TEPL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LOKO CHEB B  -SKK KV B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JISKRA AŠ B  -JI.ŠABINA B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>5.kolo – Jiskra AŠ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Jiskra Aš B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Jiskra Aš A 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3.Slávia K.Vary</w:t>
            </w:r>
          </w:p>
          <w:p>
            <w:pPr>
              <w:pStyle w:val="Styl1"/>
              <w:autoSpaceDE w:val="true"/>
              <w:rPr/>
            </w:pPr>
            <w:r>
              <w:rPr>
                <w:lang w:eastAsia="en-US"/>
              </w:rPr>
              <w:t xml:space="preserve">4.SKK Kraslice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SKK L.Vary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C    -TEPLÁ D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ÚTVINA 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SLOVAN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ÁCHYMOV D -JÁCHYMOV B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kolo  -   sobota 31.ledn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caps/>
                <w:sz w:val="18"/>
              </w:rPr>
              <w:t>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ženy      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HAVLOVICE -TJ ZAHOŘANY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A -SLAVOJ PLZEŇ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OVAN K.VARY-SLAVIA KV 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SKK KARL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LOKO CHEB    -TJ DOBŘANY  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JISKRA HAZLOV-JISKRA ŠABINA  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JISKRA A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LOKO CHEB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SLAVIA KV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OK.TEPLÁ B  -SKK KV C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LOKO CHEB C  -SKK KRASLICE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ISKRA AŠ C  -TJ JÁCHYMOV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Zkladntext2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JÁCHYMOV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JÁCHYMOV B –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SLÁVIA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ÚTVINA C   -SKK KV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C -TEPLÁ 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D    -ÚTVINA B  </w:t>
            </w:r>
          </w:p>
          <w:p>
            <w:pPr>
              <w:pStyle w:val="Zkladntext2"/>
              <w:widowControl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kolo  -   sobota 7.únor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caps/>
                <w:sz w:val="18"/>
              </w:rPr>
              <w:t>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JISKRA HAZLOV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JISKRA ŠABINA-LOKO CHE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DOBŘANY   -SOKOL TEPLÁ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Y-SLOVAN K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V B  -SOKOL ÚTVINA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LAVOJ PLZEŇ -TJ ZAHOŘANY</w:t>
            </w:r>
            <w:r>
              <w:rPr>
                <w:rFonts w:cs="Courier New" w:ascii="Courier New" w:hAnsi="Courier New"/>
                <w:lang w:eastAsia="cs-CZ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C  -TJ LOMN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LOKO CHEB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RASLICE -SOK.TEPL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C     -SKK KV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SLAVIA KV C  -JI.ŠABINA B </w:t>
            </w:r>
          </w:p>
          <w:p>
            <w:pPr>
              <w:pStyle w:val="Zkladntext2"/>
              <w:widowControl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</w:t>
            </w:r>
            <w:r>
              <w:rPr>
                <w:rFonts w:cs="Courier New"/>
              </w:rPr>
              <w:t>LOKO CHEB B  -JISKRA AŠ B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>6.kolo – SLÁVIA KV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Jiskra Aš B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Jiskra Aš A </w:t>
            </w:r>
          </w:p>
          <w:p>
            <w:pPr>
              <w:pStyle w:val="Styl1"/>
              <w:autoSpaceDE w:val="true"/>
              <w:rPr/>
            </w:pPr>
            <w:r>
              <w:rPr>
                <w:rFonts w:cs="Times New Roman"/>
                <w:lang w:eastAsia="en-US"/>
              </w:rPr>
              <w:t>3.Slávia K.Vary</w:t>
            </w:r>
          </w:p>
          <w:p>
            <w:pPr>
              <w:pStyle w:val="Styl1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4.SKK Kraslice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SKK L.Vary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D   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C    -ÚTVINA 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SLOVAN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JÁCHYMOV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JÁCHYMOV D</w:t>
            </w:r>
          </w:p>
          <w:p>
            <w:pPr>
              <w:pStyle w:val="Styl1"/>
              <w:autoSpaceDE w:val="true"/>
              <w:rPr>
                <w:rFonts w:ascii="Courier New" w:hAnsi="Courier New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.kolo  -   sobota 14.únor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14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caps/>
                <w:sz w:val="18"/>
              </w:rPr>
              <w:t>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HAVLOVICE -SLAVOJ PLZEŇ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ZAHOŘANY  -SLAVIA KV 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A -SKK KARL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OVAN K.VARY-TJ DOBŘANY 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JISKRA ŠABINA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JISKRA HAZLOV-LOKOMOT.CHEB </w:t>
            </w:r>
            <w:r>
              <w:rPr>
                <w:rFonts w:cs="Courier New" w:ascii="Courier New" w:hAnsi="Courier New"/>
                <w:lang w:eastAsia="cs-CZ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LOKO CHEB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B  -SLAVIA KV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SKK KV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SKK KRASL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OK.TEPLÁ B  -TJ JÁCHYMOV </w:t>
            </w:r>
          </w:p>
          <w:p>
            <w:pPr>
              <w:pStyle w:val="Zkladntext2"/>
              <w:widowControl/>
              <w:numPr>
                <w:ilvl w:val="0"/>
                <w:numId w:val="2"/>
              </w:numPr>
              <w:rPr>
                <w:rFonts w:cs="Courier New"/>
              </w:rPr>
            </w:pPr>
            <w:r>
              <w:rPr>
                <w:rFonts w:cs="Courier New"/>
              </w:rPr>
              <w:t>LOKO CHEB C  -JISKRA AŠ C</w:t>
            </w:r>
          </w:p>
          <w:p>
            <w:pPr>
              <w:pStyle w:val="Zkladntext2"/>
              <w:widowControl/>
              <w:ind w:left="120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KK KV E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5</w:t>
            </w:r>
            <w:r>
              <w:rPr>
                <w:rFonts w:cs="Courier New" w:ascii="Courier New" w:hAnsi="Courier New"/>
              </w:rPr>
              <w:t xml:space="preserve">  JÁCHYMOV D -SLÁVIA D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B -SKK KV D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TEPLÁ C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ÚTVINA C   -ÚTVINA B  </w:t>
            </w:r>
          </w:p>
          <w:p>
            <w:pPr>
              <w:pStyle w:val="Normal"/>
              <w:ind w:left="120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 xml:space="preserve">12  </w:t>
            </w:r>
            <w:r>
              <w:rPr>
                <w:rFonts w:cs="Courier New" w:ascii="Courier New" w:hAnsi="Courier New"/>
              </w:rPr>
              <w:t xml:space="preserve">JÁCHYMOV C -TEPLÁ D  </w:t>
            </w:r>
          </w:p>
          <w:p>
            <w:pPr>
              <w:pStyle w:val="Normal"/>
              <w:ind w:left="12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kolo  -   sobota 21.únor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igové soutěže mají voln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POHÁR MLADÝCH NADĚJÍ –5.turnaj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LOKO CHEB    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HAZLOV-SOKOL TEPLÁ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ŠABINA-SLOVAN K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DOBŘANY   -SOKOL ÚTVINA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Y-TJ ZAHOŘANY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IA KV B  -SLAVOJ PLZEŇ   </w:t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LOKO CHEB C  -TJ LOMN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C  -SOK.TEPL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SKK KV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RASLICE -JI.ŠABINA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C     -JISKRA AŠ B </w:t>
            </w:r>
          </w:p>
          <w:p>
            <w:pPr>
              <w:pStyle w:val="Zkladntext2"/>
              <w:widowControl/>
              <w:rPr/>
            </w:pPr>
            <w:r>
              <w:rPr>
                <w:rFonts w:eastAsia="Courier New" w:cs="Courier New"/>
              </w:rPr>
              <w:t xml:space="preserve"> </w:t>
            </w:r>
            <w:r>
              <w:rPr>
                <w:rFonts w:eastAsia="Courier New" w:cs="Courier New"/>
                <w:b/>
                <w:bCs/>
              </w:rPr>
              <w:t xml:space="preserve">  </w:t>
            </w: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</w:rPr>
              <w:t xml:space="preserve">SLAVIA KV C  -LOKO CHEB B  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ÁCHYMOV C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D    -ÚTVINA 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SLOVAN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TEPLÁ C    -JÁCHYMOV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JÁCHYMOV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LÁVIA D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Zkladntext2"/>
              <w:widowControl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.kolo  -   sobota 28.únor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caps/>
                <w:sz w:val="18"/>
              </w:rPr>
              <w:t>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 xml:space="preserve">KDYNĚ ŽENY   14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HAVLOVICE -SLAVIA KV 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-SKK KARL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ZAHOŘANY  -TJ DOBŘANY 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A -JISKRA ŠABINA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OVAN K.VARY-JISKRA HAZLOV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OKOL TEPLÁ  -LOKO CHEB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eastAsia="cs-CZ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TJ LOMNICE   -SLAVIA KV C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LOKO CHEB B  -SKK KV C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B  -SKK KRASL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TJ JÁCHYMOV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JISKRA AŠ C </w:t>
            </w:r>
          </w:p>
          <w:p>
            <w:pPr>
              <w:pStyle w:val="Zkladntext2"/>
              <w:widowControl/>
              <w:rPr>
                <w:rFonts w:cs="Courier New"/>
              </w:rPr>
            </w:pPr>
            <w:r>
              <w:rPr>
                <w:rFonts w:eastAsia="Courier New" w:cs="Courier New"/>
              </w:rPr>
              <w:t xml:space="preserve">     </w:t>
            </w:r>
            <w:r>
              <w:rPr>
                <w:rFonts w:cs="Courier New"/>
              </w:rPr>
              <w:t>SOK.TEPLÁ B  -LOKO CHEB C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>7.kolo - KRASLICE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Jiskra Aš B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Jiskra Aš A </w:t>
            </w:r>
          </w:p>
          <w:p>
            <w:pPr>
              <w:pStyle w:val="Styl1"/>
              <w:autoSpaceDE w:val="true"/>
              <w:rPr/>
            </w:pPr>
            <w:r>
              <w:rPr>
                <w:lang w:eastAsia="en-US"/>
              </w:rPr>
              <w:t>3.Slávia K.Vary</w:t>
            </w:r>
          </w:p>
          <w:p>
            <w:pPr>
              <w:pStyle w:val="Styl1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4.SKK Kraslice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SKK K.Vary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E   -SLÁVIA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SKK KV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JÁCHYMOV D -TEPLÁ 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B -ÚTVINA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TEPLÁ D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ÚTVINA C   -JÁCHYMOV C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.kolo  -   sobota 6.březn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b/>
                <w:bCs/>
                <w:caps/>
                <w:sz w:val="18"/>
              </w:rPr>
              <w:t>???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ženy      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Footnote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LOKO CHEB    -SLOVAN K.VAR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HAZLOV-SOKOL ÚTVINA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ŠABINA-TJ ZAHOŘANY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DOBŘANY   -SLAVOJ PLZEŇ   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KK KARL.VARY-SLAVIA KV B</w:t>
            </w:r>
            <w:r>
              <w:rPr>
                <w:rFonts w:cs="Courier New" w:ascii="Courier New" w:hAnsi="Courier New"/>
                <w:lang w:eastAsia="cs-CZ"/>
              </w:rPr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OK.TEPLÁ B  -TJ LOMNICE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LOKO CHEB C  -SKK KV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ISKRA AŠ C  -JI.ŠABINA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JISKRA AŠ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RASLICE -LOKO CHEB B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SKK KV C     -SLAVIA KV C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ÚTVINA C  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JÁCHYMOV C -SLOVAN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D    -JÁCHYMOV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JÁCHYMOV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TEPLÁ C 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SLÁVIA D  </w:t>
            </w:r>
          </w:p>
          <w:p>
            <w:pPr>
              <w:pStyle w:val="Styl1"/>
              <w:autoSpaceDE w:val="true"/>
              <w:rPr>
                <w:rFonts w:ascii="Courier New" w:hAnsi="Courier New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5593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32"/>
              </w:rPr>
            </w:pPr>
            <w:r>
              <w:rPr>
                <w:sz w:val="32"/>
              </w:rPr>
              <w:t>20.kolo  -   sobota 13.března 2004</w:t>
            </w:r>
          </w:p>
        </w:tc>
      </w:tr>
      <w:tr>
        <w:trPr>
          <w:trHeight w:val="1758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A 13,3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Slávia KV 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B 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b/>
                <w:bCs/>
                <w:caps/>
                <w:sz w:val="18"/>
              </w:rPr>
              <w:t>???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Cheb ženY    1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dyně ženy   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Holýš-dor NE 1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HAVLOVICE -SKK KARL.VARY 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SLAVIA KV B  -TJ DOBŘANY 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-JISKRA ŠABINA 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???</w:t>
            </w:r>
            <w:r>
              <w:rPr>
                <w:rFonts w:cs="Courier New" w:ascii="Courier New" w:hAnsi="Courier New"/>
              </w:rPr>
              <w:t xml:space="preserve">JISKRA HAZLOV-TJ ZAHOŘAN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SOKOL ÚTVINA -LOKO CHEB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OVAN K.VARY-SOKOL TEPLÁ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SKK KV C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LAVIA KV C  -SKK KRASL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LOKO CHEB B  -TJ JÁCHYMOV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JISKRA AŠ B  -JISKRA AŠ C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LOKO CHEB C </w:t>
            </w:r>
          </w:p>
          <w:p>
            <w:pPr>
              <w:pStyle w:val="Styl1"/>
              <w:autoSpaceDE w:val="true"/>
              <w:rPr/>
            </w:pPr>
            <w:r>
              <w:rPr>
                <w:rFonts w:eastAsia="Courier New"/>
                <w:lang w:eastAsia="en-US"/>
              </w:rPr>
              <w:t xml:space="preserve">     </w:t>
            </w:r>
            <w:r>
              <w:rPr>
                <w:lang w:eastAsia="en-US"/>
              </w:rPr>
              <w:t>SKK KV B     -SOK.TEPLÁ B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i/>
                <w:iCs/>
                <w:sz w:val="18"/>
                <w:bdr w:val="double" w:sz="24" w:space="0" w:color="000000"/>
              </w:rPr>
              <w:t>8.kolo – SKK K.Vary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  <w:t>Pořadí družstev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1.SKK K.Vary</w:t>
            </w:r>
          </w:p>
          <w:p>
            <w:pPr>
              <w:pStyle w:val="Styl1"/>
              <w:autoSpaceDE w:val="tru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2.Jiskra Aš B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Jiskra Aš A </w:t>
            </w:r>
          </w:p>
          <w:p>
            <w:pPr>
              <w:pStyle w:val="Styl1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4.Slávia K.V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SKK Kraslice</w:t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SKK KV E   -SKK KV D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NE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SLÁVIA D   -TEPLÁ C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-ÚTVINA B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D -TEPLÁ D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JÁCHYMOV B -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ÚTVINA C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.kolo  -   sobota 20.březn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igové soutěže mají voln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  <w:t>POHÁR MLADÝCH NADĚJÍ –6.turnaj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Courier New" w:cs="Courier New" w:ascii="Courier New" w:hAnsi="Courier New"/>
                <w:lang w:eastAsia="cs-CZ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OVAN K.VARY-TJ HAVLOVICE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TEPLÁ  -SOKOL ÚTVINA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LOKO CHEB    -TJ ZAHOŘANY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JISKRA HAZLOV-SLAVOJ PLZEŇ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JISKRA ŠABINA-SLAVIA KV B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DOBŘANY   -SKK KARL.VARY  </w:t>
            </w:r>
            <w:r>
              <w:rPr>
                <w:rFonts w:cs="Courier New" w:ascii="Courier New" w:hAnsi="Courier New"/>
                <w:lang w:eastAsia="cs-CZ"/>
              </w:rPr>
              <w:t xml:space="preserve">  </w:t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B     -TJ LOMNICE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OK.TEPLÁ B  -JI.ŠABINA B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LOKO CHEB C  -JISKRA AŠ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SKRA AŠ C  -LOKO CHEB B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JÁCHYMOV  -SLAVIA KV C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RASLICE -SKK KV C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OVAN B   -SKK KV E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ÚTVINA C   -JÁCHYMOV 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JÁCHYMOV C -JÁCHYMOV 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TEPLÁ D    -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 O L N 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ÚTVINA B   -SLÁVIA D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TEPLÁ C    -SKK KV D  </w:t>
            </w:r>
          </w:p>
        </w:tc>
      </w:tr>
    </w:tbl>
    <w:p>
      <w:pPr>
        <w:pStyle w:val="Normal"/>
        <w:ind w:left="-227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559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3800"/>
        <w:gridCol w:w="3900"/>
        <w:gridCol w:w="2536"/>
        <w:gridCol w:w="3473"/>
      </w:tblGrid>
      <w:tr>
        <w:trPr/>
        <w:tc>
          <w:tcPr>
            <w:tcW w:w="1559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kolo  -   sobota 3.dubna 2004</w:t>
            </w:r>
          </w:p>
        </w:tc>
      </w:tr>
      <w:tr>
        <w:trPr>
          <w:trHeight w:val="1530" w:hRule="atLeast"/>
        </w:trPr>
        <w:tc>
          <w:tcPr>
            <w:tcW w:w="188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Kraslice     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Holýšov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Rok)</w:t>
            </w:r>
            <w:r>
              <w:rPr>
                <w:rFonts w:cs="Courier New" w:ascii="Courier New" w:hAnsi="Courier New"/>
                <w:caps/>
                <w:sz w:val="18"/>
              </w:rPr>
              <w:t xml:space="preserve"> 14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caps/>
                <w:sz w:val="18"/>
              </w:rPr>
              <w:t>Aš MUŽI</w:t>
            </w:r>
            <w:r>
              <w:rPr>
                <w:rFonts w:cs="Courier New" w:ascii="Courier New" w:hAnsi="Courier New"/>
                <w:caps/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Hazl</w:t>
            </w:r>
            <w:r>
              <w:rPr>
                <w:rFonts w:cs="Courier New" w:ascii="Courier New" w:hAnsi="Courier New"/>
                <w:caps/>
                <w:sz w:val="16"/>
              </w:rPr>
              <w:t>)</w:t>
            </w:r>
            <w:r>
              <w:rPr>
                <w:rFonts w:cs="Courier New" w:ascii="Courier New" w:hAnsi="Courier New"/>
                <w:caps/>
                <w:sz w:val="18"/>
              </w:rPr>
              <w:t>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Aš ženy       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any ž.  1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  <w:t>Rokyc-dor NE 10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</w:rPr>
            </w:pPr>
            <w:r>
              <w:rPr>
                <w:rFonts w:cs="Courier New" w:ascii="Courier New" w:hAnsi="Courier New"/>
                <w:caps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38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eastAsia="Courier New" w:cs="Courier New" w:ascii="Courier New" w:hAnsi="Courier New"/>
                <w:lang w:eastAsia="cs-CZ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TJ HAVLOVICE –TJ DOBŘANY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KK KARL.VARY-JISKRA AŠ  </w:t>
            </w:r>
          </w:p>
          <w:p>
            <w:pPr>
              <w:pStyle w:val="Normal"/>
              <w:autoSpaceDE w:val="false"/>
              <w:ind w:left="57" w:hanging="0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???</w:t>
            </w:r>
            <w:r>
              <w:rPr>
                <w:rFonts w:cs="Courier New" w:ascii="Courier New" w:hAnsi="Courier New"/>
              </w:rPr>
              <w:t xml:space="preserve">JISKRA HAZLOV-SLÁVIA KV B  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LAVOJ PLZEŇ –LOKO CHEB  </w:t>
            </w:r>
          </w:p>
          <w:p>
            <w:pPr>
              <w:pStyle w:val="Normal"/>
              <w:autoSpaceDE w:val="false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TJ ZAHOŘANY  -SOKOL TEPLÁ</w:t>
            </w:r>
          </w:p>
          <w:p>
            <w:pPr>
              <w:pStyle w:val="Normal"/>
              <w:ind w:left="57" w:hanging="0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SOKOL ÚTVINA – SLOVAN KVARY  </w:t>
            </w:r>
            <w:r>
              <w:rPr>
                <w:rFonts w:cs="Courier New" w:ascii="Courier New" w:hAnsi="Courier New"/>
                <w:lang w:eastAsia="cs-CZ"/>
              </w:rPr>
              <w:t xml:space="preserve">  </w:t>
              <w:br/>
            </w:r>
          </w:p>
        </w:tc>
        <w:tc>
          <w:tcPr>
            <w:tcW w:w="3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TJ LOMNICE   -KRASLICE B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SKK KV C     -TJ JÁCHYMOV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SLÁVIA KV B  -JISKRA AŠ C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b/>
                <w:bCs/>
              </w:rPr>
              <w:t>PŘE</w:t>
            </w:r>
            <w:r>
              <w:rPr>
                <w:rFonts w:cs="Courier New" w:ascii="Courier New" w:hAnsi="Courier New"/>
              </w:rPr>
              <w:t xml:space="preserve">  LOKO CHEB B  -LOKO CHEB C </w:t>
            </w:r>
          </w:p>
          <w:p>
            <w:pPr>
              <w:pStyle w:val="Styl1"/>
              <w:rPr/>
            </w:pPr>
            <w:r>
              <w:rPr>
                <w:rFonts w:eastAsia="Courier New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14</w:t>
            </w:r>
            <w:r>
              <w:rPr>
                <w:lang w:eastAsia="en-US"/>
              </w:rPr>
              <w:t xml:space="preserve">  JISKRA AŠ B  -SOK.TEPLÁ B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JI.ŠABINA B  -SKK KV B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73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SKK KV E   -TEPLÁ C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KK KV D   -ÚTVINA 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4</w:t>
            </w:r>
            <w:r>
              <w:rPr>
                <w:rFonts w:cs="Courier New" w:ascii="Courier New" w:hAnsi="Courier New"/>
              </w:rPr>
              <w:t xml:space="preserve">  SLÁVIA D   -TEPLÁ 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V O L N O</w:t>
            </w:r>
            <w:r>
              <w:rPr>
                <w:rFonts w:cs="Courier New" w:ascii="Courier New" w:hAnsi="Courier New"/>
              </w:rPr>
              <w:t xml:space="preserve">  –JÁCHYMOV 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9</w:t>
            </w:r>
            <w:r>
              <w:rPr>
                <w:rFonts w:cs="Courier New" w:ascii="Courier New" w:hAnsi="Courier New"/>
              </w:rPr>
              <w:t xml:space="preserve">  JÁCHYMOV D –ÚTVINA C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12</w:t>
            </w:r>
            <w:r>
              <w:rPr>
                <w:rFonts w:cs="Courier New" w:ascii="Courier New" w:hAnsi="Courier New"/>
              </w:rPr>
              <w:t xml:space="preserve">  JÁCHYMOV B –SLOVAN B  </w:t>
            </w:r>
          </w:p>
        </w:tc>
      </w:tr>
    </w:tbl>
    <w:p>
      <w:pPr>
        <w:pStyle w:val="TextBody"/>
        <w:ind w:left="-227" w:hanging="0"/>
        <w:rPr/>
      </w:pPr>
      <w:r>
        <w:rPr>
          <w:rFonts w:cs="Arial" w:ascii="Arial" w:hAnsi="Arial"/>
          <w:b/>
          <w:bCs/>
          <w:sz w:val="20"/>
        </w:rPr>
        <w:t>PMN</w:t>
      </w:r>
      <w:r>
        <w:rPr>
          <w:rFonts w:cs="Arial" w:ascii="Arial" w:hAnsi="Arial"/>
          <w:sz w:val="20"/>
        </w:rPr>
        <w:t xml:space="preserve"> – Pohár mladých nadějí – soutěž pro žactvo (datum narození 1.7.1989 až 30.6.1994) – se koná vždy v uvedeném termínu na několika místech (kuželnách) republiky současně. Přihlásit se lze vždy na místo, nejbližší k bydlišti .  Pořadatelem není náš krajský svaz, ale ČKA Praha  a veškeré informace a způsob přihlášení k účasti naleznete na adrese:  </w:t>
      </w:r>
      <w:hyperlink r:id="rId3">
        <w:r>
          <w:rPr>
            <w:rStyle w:val="InternetLink"/>
            <w:rFonts w:cs="Arial" w:ascii="Arial" w:hAnsi="Arial"/>
            <w:sz w:val="20"/>
          </w:rPr>
          <w:t>http://mujweb.cz/sport/pmn-kuzelky/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-227" w:hanging="0"/>
        <w:jc w:val="left"/>
        <w:rPr/>
      </w:pPr>
      <w:r>
        <w:rPr>
          <w:rFonts w:cs="Arial"/>
          <w:sz w:val="18"/>
        </w:rPr>
        <w:t>Vynechané (reservované) termíny jsou</w:t>
      </w:r>
      <w:r>
        <w:rPr>
          <w:rStyle w:val="EndnoteCharacters"/>
          <w:rStyle w:val="EndnoteAnchor"/>
          <w:rFonts w:eastAsia="Symbol" w:cs="Symbol" w:ascii="Symbol" w:hAnsi="Symbol"/>
          <w:sz w:val="18"/>
        </w:rPr>
        <w:endnoteReference w:customMarkFollows="1" w:id="2"/>
        <w:t></w:t>
      </w:r>
      <w:r>
        <w:rPr>
          <w:rFonts w:cs="Arial"/>
          <w:sz w:val="18"/>
        </w:rPr>
        <w:tab/>
        <w:t>:  27.3.2004 – mistrovství okresů jednotlivců</w:t>
      </w:r>
    </w:p>
    <w:p>
      <w:pPr>
        <w:pStyle w:val="Normal"/>
        <w:ind w:left="-227" w:hanging="0"/>
        <w:jc w:val="left"/>
        <w:rPr>
          <w:rFonts w:cs="Arial"/>
          <w:sz w:val="18"/>
        </w:rPr>
      </w:pPr>
      <w:r>
        <w:rPr>
          <w:rFonts w:cs="Arial"/>
          <w:sz w:val="18"/>
        </w:rPr>
        <w:tab/>
        <w:tab/>
        <w:tab/>
        <w:tab/>
        <w:tab/>
        <w:tab/>
        <w:tab/>
        <w:tab/>
        <w:tab/>
        <w:tab/>
        <w:tab/>
        <w:tab/>
        <w:t>:  10.4.2004 -  VELIKONOCE</w:t>
      </w:r>
    </w:p>
    <w:p>
      <w:pPr>
        <w:pStyle w:val="Normal"/>
        <w:ind w:left="-227" w:hanging="0"/>
        <w:jc w:val="left"/>
        <w:rPr>
          <w:rFonts w:cs="Arial"/>
          <w:sz w:val="18"/>
        </w:rPr>
      </w:pPr>
      <w:r>
        <w:rPr>
          <w:rFonts w:cs="Arial"/>
          <w:sz w:val="18"/>
        </w:rPr>
        <w:tab/>
        <w:tab/>
        <w:tab/>
        <w:tab/>
        <w:tab/>
        <w:tab/>
        <w:tab/>
        <w:tab/>
        <w:tab/>
        <w:tab/>
        <w:tab/>
        <w:tab/>
        <w:t>:  17.4.2004 -  mistrovství krajů jednotlivců</w:t>
      </w:r>
    </w:p>
    <w:p>
      <w:pPr>
        <w:pStyle w:val="Zkladntext2"/>
        <w:widowControl/>
        <w:ind w:left="-227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Zkladntext2"/>
        <w:widowControl/>
        <w:ind w:left="-227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Zkladntext2"/>
        <w:widowControl/>
        <w:ind w:left="-227" w:hanging="0"/>
        <w:rPr/>
      </w:pPr>
      <w:r>
        <w:rPr>
          <w:rFonts w:cs="Times New Roman" w:ascii="Times New Roman" w:hAnsi="Times New Roman"/>
          <w:sz w:val="18"/>
        </w:rPr>
        <w:t>Při zjištění jakékoliv chyby, nedostatku či omylu podejte prosím zprávu na níže uvedenou adresu. Děkuji</w:t>
      </w:r>
      <w:r>
        <w:rPr>
          <w:rFonts w:cs="Times New Roman" w:ascii="Times New Roman" w:hAnsi="Times New Roman"/>
        </w:rPr>
        <w:t>.</w:t>
      </w:r>
    </w:p>
    <w:sectPr>
      <w:endnotePr>
        <w:numFmt w:val="lowerRoman"/>
      </w:endnote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</w:t>
      </w:r>
      <w:r>
        <w:rPr>
          <w:sz w:val="16"/>
        </w:rPr>
        <w:t xml:space="preserve">Jaroslav Dobiáš, Národní 16, 360 20 K.Vary, tel. 353 231 280, mob.732 123 779, e-mail – </w:t>
      </w:r>
      <w:hyperlink r:id="rId1">
        <w:r>
          <w:rPr>
            <w:rStyle w:val="InternetLink"/>
            <w:sz w:val="16"/>
          </w:rPr>
          <w:t>kuzelky.kv</w:t>
        </w:r>
        <w:r>
          <w:rPr>
            <w:rStyle w:val="InternetLink"/>
            <w:sz w:val="16"/>
            <w:lang w:val="en-US"/>
          </w:rPr>
          <w:t>@seznam.cz</w:t>
        </w:r>
      </w:hyperlink>
      <w:r>
        <w:rPr>
          <w:sz w:val="16"/>
          <w:lang w:val="en-US"/>
        </w:rPr>
        <w:t xml:space="preserve">, nebo </w:t>
      </w:r>
      <w:hyperlink r:id="rId2">
        <w:r>
          <w:rPr>
            <w:rStyle w:val="InternetLink"/>
            <w:sz w:val="16"/>
            <w:lang w:val="en-US"/>
          </w:rPr>
          <w:t>Jdodo@</w:t>
        </w:r>
        <w:r>
          <w:rPr>
            <w:rStyle w:val="InternetLink"/>
            <w:sz w:val="16"/>
          </w:rPr>
          <w:t>seznam.cz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00"/>
        </w:tabs>
        <w:ind w:left="600" w:hanging="48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pacing w:val="7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mallCaps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widowControl w:val="false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jc w:val="center"/>
    </w:pPr>
    <w:rPr>
      <w:rFonts w:cs="Arial"/>
      <w:b/>
      <w:bCs/>
      <w:sz w:val="36"/>
    </w:rPr>
  </w:style>
  <w:style w:type="paragraph" w:styleId="Styl1">
    <w:name w:val="Styl1"/>
    <w:basedOn w:val="Normal"/>
    <w:qFormat/>
    <w:pPr>
      <w:autoSpaceDE w:val="false"/>
      <w:jc w:val="left"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jweb.cz/sport/pmn-kuzelky/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kuzelky.kv@seznam.cz" TargetMode="External"/><Relationship Id="rId2" Type="http://schemas.openxmlformats.org/officeDocument/2006/relationships/hyperlink" Target="mailto:Jdodo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4:32:00Z</dcterms:created>
  <dc:creator>Jaroslav Dobiáš</dc:creator>
  <dc:description/>
  <dc:language>en-US</dc:language>
  <cp:lastModifiedBy>Jaroslav Dobiáš</cp:lastModifiedBy>
  <cp:lastPrinted>2003-07-14T19:31:00Z</cp:lastPrinted>
  <dcterms:modified xsi:type="dcterms:W3CDTF">2003-09-19T16:56:00Z</dcterms:modified>
  <cp:revision>18</cp:revision>
  <dc:subject/>
  <dc:title>Rozlosování kraj.soutěží 02-03</dc:title>
</cp:coreProperties>
</file>