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drawing>
          <wp:anchor behindDoc="0" distT="0" distB="0" distL="114935" distR="114935" simplePos="0" locked="0" layoutInCell="0" allowOverlap="1" relativeHeight="2">
            <wp:simplePos x="0" y="0"/>
            <wp:positionH relativeFrom="column">
              <wp:posOffset>63500</wp:posOffset>
            </wp:positionH>
            <wp:positionV relativeFrom="paragraph">
              <wp:posOffset>114300</wp:posOffset>
            </wp:positionV>
            <wp:extent cx="10763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076325" cy="1076325"/>
                    </a:xfrm>
                    <a:prstGeom prst="rect">
                      <a:avLst/>
                    </a:prstGeom>
                  </pic:spPr>
                </pic:pic>
              </a:graphicData>
            </a:graphic>
          </wp:anchor>
        </w:drawing>
      </w:r>
      <w:r>
        <w:rPr/>
        <w:t>Meziokresní kuželkářský svaz Cheb-Sokolov</w:t>
      </w:r>
    </w:p>
    <w:p>
      <w:pPr>
        <w:pStyle w:val="Heading3"/>
        <w:jc w:val="center"/>
        <w:rPr>
          <w:sz w:val="36"/>
        </w:rPr>
      </w:pPr>
      <w:r>
        <w:rPr>
          <w:sz w:val="36"/>
        </w:rPr>
        <w:t>ROZPIS</w:t>
      </w:r>
    </w:p>
    <w:p>
      <w:pPr>
        <w:pStyle w:val="Heading3"/>
        <w:jc w:val="center"/>
        <w:rPr>
          <w:sz w:val="24"/>
        </w:rPr>
      </w:pPr>
      <w:r>
        <w:rPr>
          <w:sz w:val="24"/>
        </w:rPr>
        <w:t xml:space="preserve">Meziokresního přeboru šestičlenných družstev v kuželkách </w:t>
        <w:br/>
        <w:t>na 6 x 100 HS pro soutěžní rok 2003-2004.</w:t>
      </w:r>
    </w:p>
    <w:p>
      <w:pPr>
        <w:pStyle w:val="Normal"/>
        <w:pBdr>
          <w:bottom w:val="single" w:sz="4" w:space="1" w:color="000000"/>
        </w:pBdr>
        <w:rPr/>
      </w:pPr>
      <w:r>
        <w:rPr/>
      </w:r>
    </w:p>
    <w:p>
      <w:pPr>
        <w:pStyle w:val="Normal"/>
        <w:rPr/>
      </w:pPr>
      <w:r>
        <w:rPr/>
      </w:r>
    </w:p>
    <w:p>
      <w:pPr>
        <w:pStyle w:val="Heading2"/>
        <w:rPr/>
      </w:pPr>
      <w:r>
        <w:rPr/>
        <w:t>Všeobecná ustanovení</w:t>
      </w:r>
    </w:p>
    <w:p>
      <w:pPr>
        <w:pStyle w:val="TextBodyIndent"/>
        <w:rPr/>
      </w:pPr>
      <w:r>
        <w:rPr/>
        <w:t>1. Řízení :</w:t>
        <w:tab/>
        <w:t>Soutěž řídí Meziokresní kuželkářský svaz Cheb-Sokolov prostřednictvím své Sportovně technické komise (STK).</w:t>
      </w:r>
    </w:p>
    <w:p>
      <w:pPr>
        <w:pStyle w:val="Normal"/>
        <w:spacing w:before="0" w:after="60"/>
        <w:ind w:left="2268" w:hanging="2268"/>
        <w:rPr/>
      </w:pPr>
      <w:r>
        <w:rPr/>
        <w:t>2. Pořadatel :</w:t>
        <w:tab/>
        <w:t>Pořadatel utkání je oddíl uvedený v Rozlosování na prvním místě.</w:t>
      </w:r>
    </w:p>
    <w:p>
      <w:pPr>
        <w:pStyle w:val="Normal"/>
        <w:spacing w:before="0" w:after="60"/>
        <w:ind w:left="2268" w:hanging="2268"/>
        <w:rPr/>
      </w:pPr>
      <w:r>
        <w:rPr/>
        <w:t>3. Termíny utkání :</w:t>
        <w:tab/>
        <w:t>Termíny jednotlivých utkání jsou uvedeny v Rozlosování MOP, které je přílohou tohoto Rozpisu. Uvedené termíny jsou pevné a závazné.</w:t>
        <w:tab/>
        <w:br/>
        <w:t>Po dohodě je možné utkáni předehrát bez vyžádání souhlasu řídícího orgánu za splnění podmínek, uvedených v SŘ, kap. 6.1.3.</w:t>
        <w:tab/>
        <w:br/>
        <w:t>Přeložení na pozdější termín je možné jen se souhlasem řídícího orgánu.</w:t>
        <w:tab/>
        <w:br/>
        <w:t>Přeložení na pozdější termín bez povolení bude potrestáno dle rozhodnutí STK.</w:t>
      </w:r>
    </w:p>
    <w:p>
      <w:pPr>
        <w:pStyle w:val="TextBodyIndent"/>
        <w:rPr/>
      </w:pPr>
      <w:r>
        <w:rPr/>
        <w:t>4. Účastníci :</w:t>
        <w:tab/>
        <w:tab/>
        <w:t>Jsou jmenovitě uvedeni v příloze Rozlosování MOP, včetně drah, na kterých hrají svá domácí utkání.</w:t>
      </w:r>
    </w:p>
    <w:p>
      <w:pPr>
        <w:pStyle w:val="Normal"/>
        <w:spacing w:before="60" w:after="0"/>
        <w:ind w:left="2268" w:hanging="2268"/>
        <w:rPr/>
      </w:pPr>
      <w:r>
        <w:rPr/>
        <w:t>5. Úhrada :</w:t>
        <w:tab/>
        <w:tab/>
        <w:t xml:space="preserve">Startovné v soutěži činí </w:t>
      </w:r>
      <w:r>
        <w:rPr>
          <w:b/>
          <w:bCs/>
        </w:rPr>
        <w:t>200 Kč</w:t>
      </w:r>
      <w:r>
        <w:rPr/>
        <w:t xml:space="preserve"> za každé zúčastněné družstvo (více viz čl.17 tohoto Rozpisu).</w:t>
        <w:tab/>
        <w:br/>
        <w:t>Pořádající oddíl hradí organizační a technické uspořádání utkání. Družstva startují na náklady svých oddílů.</w:t>
      </w:r>
    </w:p>
    <w:p>
      <w:pPr>
        <w:pStyle w:val="Heading2"/>
        <w:rPr/>
      </w:pPr>
      <w:r>
        <w:rPr/>
        <w:t>Technická ustanovení</w:t>
      </w:r>
    </w:p>
    <w:p>
      <w:pPr>
        <w:pStyle w:val="Normal"/>
        <w:spacing w:before="0" w:after="60"/>
        <w:ind w:left="2268" w:hanging="2268"/>
        <w:rPr/>
      </w:pPr>
      <w:r>
        <w:rPr/>
        <w:t>6 Předpis :</w:t>
        <w:tab/>
        <w:t xml:space="preserve">Soutěž se hraje podle tohoto rozpisu a podle platných sportovně-technických předpisů kuželkářského sportu (Pravidla a Soutěžní řád – platnost od 1.7.2003), pokud tento rozpis jejich platnost v některých bodech nemění. </w:t>
        <w:tab/>
        <w:br/>
        <w:t>Případné změny a doplňky tohoto rozpisu zveřejní STK ve svém Zpravodaji v průběhu sezóny.</w:t>
      </w:r>
    </w:p>
    <w:p>
      <w:pPr>
        <w:pStyle w:val="Normal"/>
        <w:spacing w:before="0" w:after="60"/>
        <w:ind w:left="2268" w:hanging="2268"/>
        <w:rPr/>
      </w:pPr>
      <w:r>
        <w:rPr/>
        <w:t>7. Startují :</w:t>
        <w:tab/>
        <w:tab/>
        <w:t>Družstva mužů, družstva žen, družstva smíšená (počet žen ve smíšeném družstvu není omezen). V družstvech mohou startovat hráči a hráčky, kteří soutěžním roce, tj. v období od 1.7.2003 do 30.6.2004 dosáhnou věku 15 a více let.</w:t>
      </w:r>
    </w:p>
    <w:p>
      <w:pPr>
        <w:pStyle w:val="Normal"/>
        <w:spacing w:before="0" w:after="60"/>
        <w:ind w:left="2268" w:hanging="2268"/>
        <w:rPr/>
      </w:pPr>
      <w:r>
        <w:rPr/>
        <w:t>8. Systém soutěže :</w:t>
        <w:tab/>
        <w:t>Hrají šestičlenná družstva každý s každým dvoukolově (systém podzim-jaro) podle rozlosování na 6 × 100 hs na dvou drahách.</w:t>
      </w:r>
    </w:p>
    <w:p>
      <w:pPr>
        <w:pStyle w:val="Normal"/>
        <w:spacing w:before="0" w:after="60"/>
        <w:ind w:left="2268" w:hanging="2268"/>
        <w:rPr/>
      </w:pPr>
      <w:r>
        <w:rPr/>
        <w:t>9. Hodnocení :</w:t>
        <w:tab/>
        <w:tab/>
        <w:t>Hodnocení se provádí bodováním podle Soutěžního řádu čl. 6.8 (o pořadí v konečné tabulce rozhoduje bilance vzájemných zápasů).</w:t>
      </w:r>
    </w:p>
    <w:p>
      <w:pPr>
        <w:pStyle w:val="Normal"/>
        <w:spacing w:before="0" w:after="60"/>
        <w:ind w:left="2268" w:hanging="2268"/>
        <w:rPr/>
      </w:pPr>
      <w:r>
        <w:rPr/>
        <w:t>10. Postup a sestup :</w:t>
        <w:tab/>
        <w:t>Vítězné družstvo získává titul Přeborník meziokresu Cheb-Sokolov a získává právo postupu do Karlovarského krajského přeboru. V případě, že vítězné družstvo odmítne postup, přechází toto právo na dalšího v pořadí konečné tabulky soutěže. Družstva nesestupují.</w:t>
      </w:r>
    </w:p>
    <w:p>
      <w:pPr>
        <w:pStyle w:val="Normal"/>
        <w:spacing w:before="0" w:after="60"/>
        <w:ind w:left="2268" w:hanging="2264"/>
        <w:rPr/>
      </w:pPr>
      <w:r>
        <w:rPr/>
        <w:t>11. Začátky utkání :</w:t>
        <w:tab/>
        <w:t xml:space="preserve">Hrací den soutěže je </w:t>
      </w:r>
      <w:r>
        <w:rPr>
          <w:b/>
          <w:bCs/>
        </w:rPr>
        <w:t>Neděle</w:t>
      </w:r>
      <w:r>
        <w:rPr/>
        <w:t xml:space="preserve"> </w:t>
      </w:r>
      <w:r>
        <w:rPr>
          <w:b/>
          <w:bCs/>
        </w:rPr>
        <w:t>9:00 hodin</w:t>
      </w:r>
      <w:r>
        <w:rPr/>
        <w:t>.</w:t>
        <w:tab/>
      </w:r>
    </w:p>
    <w:p>
      <w:pPr>
        <w:pStyle w:val="Normal"/>
        <w:spacing w:before="0" w:after="60"/>
        <w:ind w:left="2268" w:hanging="2268"/>
        <w:rPr/>
      </w:pPr>
      <w:r>
        <w:rPr/>
        <w:t>12. Čekací doba :</w:t>
        <w:tab/>
        <w:t>Čekací doba je 15 minut po stanoveném začátku utkání. Je-li utkáni po vzájemné dohodě družstev zahájeno po uplynuti čekací doby, je výsledek platný. Viz Soutěžní řád, čl. 6.4.</w:t>
      </w:r>
    </w:p>
    <w:p>
      <w:pPr>
        <w:pStyle w:val="Normal"/>
        <w:spacing w:before="0" w:after="60"/>
        <w:ind w:left="2268" w:hanging="2268"/>
        <w:rPr/>
      </w:pPr>
      <w:r>
        <w:rPr/>
        <w:t>13. Starty náhradníků :</w:t>
        <w:tab/>
        <w:t>Viz Pravidla, čl. 2.5.</w:t>
      </w:r>
    </w:p>
    <w:p>
      <w:pPr>
        <w:pStyle w:val="Normal"/>
        <w:spacing w:before="0" w:after="60"/>
        <w:ind w:left="2268" w:hanging="2268"/>
        <w:rPr/>
      </w:pPr>
      <w:r>
        <w:rPr/>
        <w:t>14. Střídání hráče :</w:t>
        <w:tab/>
        <w:t>V průběhu utkání lze střídat dvakrát. Viz Soutěžní řád, čl. 6.5.</w:t>
      </w:r>
    </w:p>
    <w:p>
      <w:pPr>
        <w:pStyle w:val="TextBodyIndent"/>
        <w:rPr/>
      </w:pPr>
      <w:r>
        <w:rPr/>
        <w:t>15. Rozcvička :</w:t>
        <w:tab/>
        <w:tab/>
        <w:t>Před startem má každý hráč právo na rozcvičku v délce 5 minut na dráze, na které začíná svůj start, v disciplíně do plných. Střídající hráč nemá právo na cvičné hody. Viz Soutěžní řád čl. 5.</w:t>
      </w:r>
    </w:p>
    <w:p>
      <w:pPr>
        <w:pStyle w:val="Normal"/>
        <w:spacing w:before="0" w:after="60"/>
        <w:ind w:left="2268" w:hanging="2268"/>
        <w:rPr/>
      </w:pPr>
      <w:r>
        <w:rPr/>
        <w:t>16. Rozhodčí :</w:t>
        <w:tab/>
        <w:tab/>
        <w:t>Každé utkání musí řídit kvalifikovaný rozhodčí, kterého zajišťuje pořádající oddíl.</w:t>
        <w:br/>
        <w:t xml:space="preserve">Rozhodčí je odpovědný za přesné řízení utkání dle platných předpisů (pozor na novely předpisů – např. viz Pravidla čl. 5.1.10). Rozhodčí musí mít řádný úbor (bílá košile, tmavé kalhoty, odznak – viz Pravidla čl. 2.3.2). Nástupy při zahájení a ukončení utkání jsou </w:t>
      </w:r>
      <w:r>
        <w:rPr>
          <w:b/>
          <w:bCs/>
        </w:rPr>
        <w:t>povinné</w:t>
      </w:r>
      <w:r>
        <w:rPr/>
        <w:t>.</w:t>
        <w:tab/>
        <w:br/>
        <w:t>V průběhu utkání nesmí rozhodčí vykonávat žádnou jinou funkci (trenér, vedoucí, zapisovatel, rozhodčí jiného utkání atd.) a utkání se musí plně věnovat. V utkání však smí nastoupit jako hráč, po dobu svého startu předává řízení utkání vedoucím družstev. V tomto případě přizpůsobí svůj oděv sportovnímu prostředí.</w:t>
        <w:tab/>
        <w:br/>
        <w:t xml:space="preserve">Při splnění všech podmínek náleží rozhodčímu odměna za výkon funkce ve výši </w:t>
      </w:r>
      <w:r>
        <w:rPr>
          <w:b/>
          <w:bCs/>
        </w:rPr>
        <w:t>110 Kč</w:t>
      </w:r>
      <w:r>
        <w:rPr/>
        <w:t>. Mimo to rozhodčímu náleží (pokud není člen hostujícího družstva) náhrada prokazatelných jízdních výdajů ve výši ceny hromadného dopravního prostředku. Stravné se nehradí. Náhradu rozhodčímu vyplácí pořádající oddíl prostřednictvím vedoucího domácího družstva.</w:t>
        <w:tab/>
        <w:br/>
        <w:t xml:space="preserve">Rozhodčímu, který v utkání startuje jako hráč, náleží odměna ve výši </w:t>
      </w:r>
      <w:r>
        <w:rPr>
          <w:b/>
          <w:bCs/>
        </w:rPr>
        <w:t>poloviny</w:t>
      </w:r>
      <w:r>
        <w:rPr/>
        <w:t xml:space="preserve"> částky za řízení utkání (55 Kč), a to i v případě, řídí-li utkání ve sportovním úboru s odznakem rozhodčího.</w:t>
        <w:tab/>
        <w:br/>
        <w:t>V případě, že domácí oddíl kvalifikovaného rozhodčího nezajistí a družstvo hostí rozhodčího (s doklady a odznakem) nabídne, nesmí ho domácí oddíl odmítnout. Výše odměny pro takovéhoto rozhodčího se řídí stejnými zásadami jako u standardně delegovaného rozhodčího (110 Kč, resp. polovina pokud startuje jako hráč). Na stravné a cestovné nárok nemá.</w:t>
        <w:tab/>
        <w:br/>
        <w:t xml:space="preserve">Za každé utkání, které nebylo řízeno kvalifikovaným rozhodčím, zaplatí pořádající oddíl poplatek ve výši odměny pro rozhodčího, tedy </w:t>
      </w:r>
      <w:r>
        <w:rPr>
          <w:b/>
          <w:bCs/>
        </w:rPr>
        <w:t>110 Kč</w:t>
      </w:r>
      <w:r>
        <w:rPr/>
        <w:t xml:space="preserve"> MoKS, suma bude vybrána najednou na závěr soutěže (na SZO).</w:t>
      </w:r>
    </w:p>
    <w:p>
      <w:pPr>
        <w:pStyle w:val="Normal"/>
        <w:spacing w:before="0" w:after="60"/>
        <w:ind w:left="2272" w:hanging="2268"/>
        <w:rPr/>
      </w:pPr>
      <w:r>
        <w:rPr/>
        <w:t>17. Povinnosti :</w:t>
        <w:tab/>
      </w:r>
      <w:r>
        <w:rPr>
          <w:b/>
          <w:bCs/>
        </w:rPr>
        <w:t>Oddíly :</w:t>
        <w:tab/>
        <w:br/>
      </w:r>
      <w:r>
        <w:rPr/>
        <w:t>a) Uhradit startovné (</w:t>
      </w:r>
      <w:r>
        <w:rPr>
          <w:b/>
          <w:bCs/>
        </w:rPr>
        <w:t>200 Kč</w:t>
      </w:r>
      <w:r>
        <w:rPr/>
        <w:t xml:space="preserve"> za družstvo) do termínu uzávěrky přihlášek do soutěže. Úhradu na účet MoKS lze provést libovolným platebním mechanismem, tj. složenkou, převodem, přímou platbou apod. Účet MoKS obhospodařuje „Sportovní unie Chebská“ (Cheb, Karlova 17 – pracovník Miroslav Sabadin), číslo účtu je </w:t>
      </w:r>
      <w:r>
        <w:rPr>
          <w:b/>
          <w:bCs/>
        </w:rPr>
        <w:t>5230-331/0100</w:t>
      </w:r>
      <w:r>
        <w:rPr/>
        <w:t xml:space="preserve">, variabilní symbol </w:t>
      </w:r>
      <w:r>
        <w:rPr>
          <w:b/>
          <w:bCs/>
        </w:rPr>
        <w:t>19</w:t>
      </w:r>
      <w:r>
        <w:rPr/>
        <w:t xml:space="preserve">. Pokud se nejedná o platbu přímou, pak se doporučuje ještě e-mailová nebo telefonická informace o provedené úhradě na adresu předsedy svazu: </w:t>
      </w:r>
      <w:hyperlink r:id="rId3">
        <w:r>
          <w:rPr>
            <w:rStyle w:val="InternetLink"/>
          </w:rPr>
          <w:t>satra@mestocheb.cz</w:t>
        </w:r>
      </w:hyperlink>
      <w:r>
        <w:rPr/>
        <w:t xml:space="preserve">, telefon 354440116 (Městský úřad Cheb – odbor Obecní živnostenský úřad). V případě přímé platby bude doklad o zaplacení předán při vhodné příležitosti předsedou VV MoKS F.Šatrou.  </w:t>
        <w:tab/>
      </w:r>
      <w:r>
        <w:rPr>
          <w:b/>
          <w:bCs/>
        </w:rPr>
        <w:br/>
      </w:r>
      <w:r>
        <w:rPr/>
        <w:t xml:space="preserve">b) Oddíly zašlou předsedovi STK </w:t>
      </w:r>
      <w:r>
        <w:rPr>
          <w:b/>
          <w:bCs/>
        </w:rPr>
        <w:t>přihlášky</w:t>
      </w:r>
      <w:r>
        <w:rPr/>
        <w:t xml:space="preserve"> do </w:t>
      </w:r>
      <w:r>
        <w:rPr>
          <w:b/>
          <w:bCs/>
        </w:rPr>
        <w:t xml:space="preserve">31.8.2003 </w:t>
      </w:r>
      <w:r>
        <w:rPr/>
        <w:t xml:space="preserve">a řádně vyplněné soupisky nejpozději do </w:t>
      </w:r>
      <w:r>
        <w:rPr>
          <w:b/>
          <w:bCs/>
        </w:rPr>
        <w:t>15.9.2003</w:t>
      </w:r>
      <w:r>
        <w:rPr/>
        <w:t xml:space="preserve"> na e-mailovou adresu : </w:t>
      </w:r>
      <w:hyperlink r:id="rId4">
        <w:r>
          <w:rPr>
            <w:rStyle w:val="InternetLink"/>
          </w:rPr>
          <w:t>hslavik@volny.cz</w:t>
        </w:r>
      </w:hyperlink>
      <w:r>
        <w:rPr/>
        <w:t>.</w:t>
        <w:tab/>
        <w:br/>
        <w:t xml:space="preserve">V případě potřeby (změna soupisky) zašlou oddíly soupisky pro jarní část přeboru do </w:t>
      </w:r>
      <w:r>
        <w:rPr>
          <w:b/>
          <w:bCs/>
        </w:rPr>
        <w:t>15.1.2003</w:t>
      </w:r>
      <w:r>
        <w:rPr/>
        <w:t xml:space="preserve"> na stejnou adresu.</w:t>
        <w:tab/>
        <w:br/>
        <w:t>V soupiskách uvádějte přesné údaje z registračních průkazů (příjmení, jméno a celé registrační číslo – vzor : Malý Jan, 1234 nebo 701020/4321). Soupisky se nepotvrzují a nevracejí zpět oddílu (družstvo soupisku ke startu nepotřebuje). Soupisky budou zveřejněny ve Zpravodaji STK.</w:t>
        <w:tab/>
        <w:t>Na zápisech je možno u starých registračních čísel uvádět zkrácený tvar, ale nutno s lomítkem (vzor: /1234).</w:t>
        <w:tab/>
        <w:br/>
        <w:t>c) Hostující družstvo je povinno vyhovět případnému požadavku domácích na změnu začátku utkání pokud by se na kuželně hrála vyšší soutěž.</w:t>
        <w:tab/>
        <w:br/>
        <w:t>d) Po skončeni soutěže provedou oddíly vyhodnocení organizace a průběhu soutěže, které zašlou do 14 dnů po posledním utkání meziokresní soutěže předsedovi STK, viz Pravidla čl. 6.1.2.e a Soutěžní řád, čl. 2.5.2.</w:t>
        <w:tab/>
        <w:br/>
      </w:r>
      <w:r>
        <w:rPr>
          <w:b/>
          <w:bCs/>
        </w:rPr>
        <w:t>Pořádající oddíl :</w:t>
      </w:r>
      <w:r>
        <w:rPr/>
        <w:tab/>
        <w:br/>
        <w:t>a) Zajistí pro každý zápas kvalifikovaného rozhodčího.</w:t>
        <w:tab/>
        <w:br/>
        <w:t>b) Musí mít v kuželně k dispozici výtisk tohoto Rozpisu soutěže pro potřeby rozhodčího.</w:t>
        <w:tab/>
        <w:br/>
        <w:t>c) Zajistí v kuželně nebo v blízkém okolí možnost občerstvení.</w:t>
        <w:tab/>
        <w:br/>
        <w:t>d) Vyhoví hostujícímu družstvu v případě jeho žádosti o změnu začátku utkání z důvodů dosažitelnosti veřejnou dopravou, pokud tomu nebrání návaznost na další utkání.</w:t>
        <w:tab/>
        <w:br/>
        <w:t>e) Řádně vyplnit zápis o utkání podle předtisku (viz Pravidla čl. 6.2.2.f.)</w:t>
        <w:tab/>
      </w:r>
      <w:r>
        <w:rPr>
          <w:b/>
          <w:bCs/>
        </w:rPr>
        <w:br/>
        <w:t>Vedoucí družstev :</w:t>
        <w:tab/>
        <w:br/>
      </w:r>
      <w:r>
        <w:rPr/>
        <w:t>a) Před zahájením utkání musí vedoucí družstev předat rozhodčímu napsanou sestavu družstva včetně náhradníků.</w:t>
      </w:r>
    </w:p>
    <w:p>
      <w:pPr>
        <w:pStyle w:val="Normal"/>
        <w:spacing w:before="0" w:after="60"/>
        <w:ind w:left="2268" w:hanging="2268"/>
        <w:rPr/>
      </w:pPr>
      <w:r>
        <w:rPr/>
        <w:t>18. Námitky :</w:t>
        <w:tab/>
        <w:tab/>
        <w:t>Dle ustanoveni čl.2.6. Soutěžního řádu.</w:t>
      </w:r>
    </w:p>
    <w:p>
      <w:pPr>
        <w:pStyle w:val="Normal"/>
        <w:spacing w:before="0" w:after="60"/>
        <w:ind w:left="2268" w:hanging="2268"/>
        <w:rPr/>
      </w:pPr>
      <w:r>
        <w:rPr/>
        <w:t>19. Vybavení kuželny :</w:t>
        <w:tab/>
        <w:t>V souladu s ustanovením čl.7 Pravidel.</w:t>
      </w:r>
    </w:p>
    <w:p>
      <w:pPr>
        <w:pStyle w:val="Normal"/>
        <w:spacing w:before="0" w:after="60"/>
        <w:ind w:left="2268" w:hanging="2268"/>
        <w:rPr/>
      </w:pPr>
      <w:r>
        <w:rPr/>
        <w:t>20. Odměny :</w:t>
        <w:tab/>
        <w:t>Vítězné družstvo získává titul Přeborník Meziokresu Cheb-Sokolov, obdrží diplom a putovní pohár pro vítěze MOP.</w:t>
        <w:tab/>
      </w:r>
    </w:p>
    <w:p>
      <w:pPr>
        <w:pStyle w:val="Normal"/>
        <w:spacing w:before="0" w:after="60"/>
        <w:ind w:left="2272" w:hanging="2272"/>
        <w:rPr/>
      </w:pPr>
      <w:r>
        <w:rPr/>
        <w:t>21. Zápisy o utkání :</w:t>
        <w:tab/>
        <w:t xml:space="preserve">Pořádající oddíl je povinen poslat Zápis o utkání nejpozději v neděli do 20:00 hodin po odehraném utkání prostřednictvím e-mailu na adresu : </w:t>
      </w:r>
      <w:hyperlink r:id="rId5">
        <w:r>
          <w:rPr>
            <w:rStyle w:val="InternetLink"/>
          </w:rPr>
          <w:t>hslavik@volny.cz</w:t>
        </w:r>
      </w:hyperlink>
      <w:r>
        <w:rPr/>
        <w:t>.</w:t>
        <w:tab/>
        <w:br/>
        <w:t xml:space="preserve">Pro zápis v elektronické formě se výhradně používá oficiální formulář dodaný předsedou STK. </w:t>
        <w:tab/>
        <w:br/>
        <w:t>Podle okolností je možné vhodným způsobem předat originál zápisu přímo předsedovi STK. V případě selhání elektronické pošty je možné poslat zápis faxem (po předchozí telefonické domluvě) na 352628687. Pokud se nepodaří odeslat zápis do stanoveného času, je pořádající oddíl povinen informovat o této skutečnosti předsedu STK a kompletní výsledky nahlásit telefonicky.</w:t>
        <w:tab/>
        <w:br/>
        <w:t>Zápis se odesílá i v případě, že se utkání nekonalo. Důvody, pro které se utkání nekonalo, se uvedou v Zápisu o utkání.</w:t>
        <w:tab/>
        <w:br/>
        <w:t>Každé družstvo je povinno archivovat zápisy z domácích zápasů po celou dobu trvání sezóny.</w:t>
      </w:r>
    </w:p>
    <w:p>
      <w:pPr>
        <w:pStyle w:val="Normal"/>
        <w:spacing w:before="0" w:after="60"/>
        <w:ind w:left="2272" w:hanging="2272"/>
        <w:rPr/>
      </w:pPr>
      <w:r>
        <w:rPr/>
        <w:t>22. Různé:</w:t>
        <w:tab/>
        <w:t xml:space="preserve">a) Zpravodaj bude vycházet po odehraném kole v neděli večer (spíše v noci, rychlost bude záležet na včasném odeslání zápisů oddíly), v případě nezaslání zápisů pak až po získání kompletních výsledků kola. Zpravodaj bude rozesílán pomocí e-mailu pro libovolný počet zájemců, kteří si objednají jeho odběr u předsedy STK. </w:t>
        <w:tab/>
        <w:br/>
        <w:t xml:space="preserve">Kromě toho budou výsledky zveřejňovány na oficiálních stránkách MoKS na adrese </w:t>
      </w:r>
      <w:hyperlink r:id="rId6">
        <w:r>
          <w:rPr>
            <w:rStyle w:val="InternetLink"/>
          </w:rPr>
          <w:t>http://kuzelky-ch-so.wz.cz/</w:t>
        </w:r>
      </w:hyperlink>
      <w:r>
        <w:rPr/>
        <w:t>.</w:t>
        <w:tab/>
        <w:br/>
        <w:t>b) Družstvo, které se bezdůvodně nedostaví k zápasu, bude potrestáno pokutou a vyhlášením kontumačního výsledku zápasu.</w:t>
        <w:tab/>
        <w:br/>
        <w:t>c) Za pozdní odeslání zápisu bude družstvo potrestáno pokutou.</w:t>
        <w:tab/>
        <w:br/>
        <w:t>d) O výši pokut rozhoduje STK po konzultaci s ostatními členy Výkonného výboru.</w:t>
      </w:r>
    </w:p>
    <w:p>
      <w:pPr>
        <w:pStyle w:val="Normal"/>
        <w:rPr/>
      </w:pPr>
      <w:r>
        <w:rPr/>
      </w:r>
    </w:p>
    <w:p>
      <w:pPr>
        <w:pStyle w:val="Normal"/>
        <w:rPr/>
      </w:pPr>
      <w:r>
        <w:rPr/>
      </w:r>
    </w:p>
    <w:p>
      <w:pPr>
        <w:pStyle w:val="Normal"/>
        <w:rPr/>
      </w:pPr>
      <w:r>
        <w:rPr/>
      </w:r>
    </w:p>
    <w:p>
      <w:pPr>
        <w:pStyle w:val="Normal"/>
        <w:rPr/>
      </w:pPr>
      <w:r>
        <w:rPr/>
        <w:t>V Sokolově 31.7.2003</w:t>
      </w:r>
    </w:p>
    <w:p>
      <w:pPr>
        <w:pStyle w:val="Normal"/>
        <w:rPr/>
      </w:pPr>
      <w:r>
        <w:rPr/>
      </w:r>
    </w:p>
    <w:p>
      <w:pPr>
        <w:pStyle w:val="Normal"/>
        <w:rPr/>
      </w:pPr>
      <w:r>
        <w:rPr/>
        <w:t>Vypracoval: Hanuš Slavík</w:t>
      </w:r>
    </w:p>
    <w:p>
      <w:pPr>
        <w:pStyle w:val="Normal"/>
        <w:rPr/>
      </w:pPr>
      <w:r>
        <w:rPr/>
      </w:r>
    </w:p>
    <w:p>
      <w:pPr>
        <w:pStyle w:val="Normal"/>
        <w:rPr/>
      </w:pPr>
      <w:r>
        <w:rPr/>
      </w:r>
    </w:p>
    <w:p>
      <w:pPr>
        <w:pStyle w:val="Normal"/>
        <w:rPr/>
      </w:pPr>
      <w:r>
        <w:rPr/>
        <w:t>František Šatra</w:t>
        <w:tab/>
        <w:tab/>
        <w:tab/>
        <w:tab/>
        <w:tab/>
        <w:tab/>
        <w:tab/>
        <w:tab/>
        <w:tab/>
        <w:tab/>
        <w:tab/>
        <w:tab/>
        <w:tab/>
        <w:tab/>
        <w:tab/>
        <w:tab/>
        <w:tab/>
        <w:t>Hanuš Slavík</w:t>
        <w:tab/>
        <w:br/>
        <w:t>předseda MoKS Cheb-Sokolov</w:t>
        <w:tab/>
        <w:tab/>
        <w:tab/>
        <w:tab/>
        <w:tab/>
        <w:tab/>
        <w:tab/>
        <w:tab/>
        <w:tab/>
        <w:tab/>
        <w:tab/>
        <w:tab/>
        <w:t>předseda STK MoKS Cheb-Sokolov</w:t>
      </w:r>
    </w:p>
    <w:sectPr>
      <w:footerReference w:type="default" r:id="rId7"/>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w:rPr>
      <w:t xml:space="preserve"> </w:t>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4"/>
      <w:szCs w:val="28"/>
    </w:rPr>
  </w:style>
  <w:style w:type="paragraph" w:styleId="Heading3">
    <w:name w:val="Heading 3"/>
    <w:basedOn w:val="Normal"/>
    <w:next w:val="Normal"/>
    <w:qFormat/>
    <w:pPr>
      <w:keepNext w:val="true"/>
      <w:numPr>
        <w:ilvl w:val="2"/>
        <w:numId w:val="1"/>
      </w:numPr>
      <w:spacing w:before="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b/>
      <w:bCs/>
      <w:sz w:val="18"/>
    </w:rPr>
  </w:style>
  <w:style w:type="paragraph" w:styleId="Heading8">
    <w:name w:val="Heading 8"/>
    <w:basedOn w:val="Normal"/>
    <w:next w:val="Normal"/>
    <w:qFormat/>
    <w:pPr>
      <w:keepNext w:val="true"/>
      <w:numPr>
        <w:ilvl w:val="7"/>
        <w:numId w:val="1"/>
      </w:numPr>
      <w:outlineLvl w:val="7"/>
    </w:pPr>
    <w:rPr>
      <w:b/>
      <w:bCs/>
      <w:sz w:val="16"/>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2268" w:hanging="2268"/>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tra@mestocheb.cz" TargetMode="External"/><Relationship Id="rId4" Type="http://schemas.openxmlformats.org/officeDocument/2006/relationships/hyperlink" Target="mailto:hslavik@volny.cz" TargetMode="External"/><Relationship Id="rId5" Type="http://schemas.openxmlformats.org/officeDocument/2006/relationships/hyperlink" Target="mailto:hslavik@volny.cz" TargetMode="External"/><Relationship Id="rId6" Type="http://schemas.openxmlformats.org/officeDocument/2006/relationships/hyperlink" Target="http://kuzelky-ch-so.wz.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2:39:00Z</dcterms:created>
  <dc:creator>Hanus Slavik</dc:creator>
  <dc:description/>
  <dc:language>en-US</dc:language>
  <cp:lastModifiedBy>Jana a Hanuš</cp:lastModifiedBy>
  <cp:lastPrinted>2002-08-09T15:27:00Z</cp:lastPrinted>
  <dcterms:modified xsi:type="dcterms:W3CDTF">2003-08-05T10:59:00Z</dcterms:modified>
  <cp:revision>53</cp:revision>
  <dc:subject/>
  <dc:title>Meziokresní kuželkářský svaz Cheb-Sokolov</dc:title>
</cp:coreProperties>
</file>