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32"/>
          <w:szCs w:val="32"/>
        </w:rPr>
      </w:pPr>
      <w:r>
        <w:rPr>
          <w:sz w:val="32"/>
          <w:szCs w:val="32"/>
        </w:rPr>
        <w:t>V Plzni 26.9.04</w:t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Zpravodaj č.2 Západočeské Divize</w:t>
      </w:r>
      <w:r>
        <w:rPr>
          <w:b/>
          <w:bCs/>
          <w:sz w:val="40"/>
          <w:szCs w:val="40"/>
          <w:u w:val="single"/>
        </w:rPr>
        <w:t xml:space="preserve"> 2004-05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Je odehráno 2 kolo soutěže a musím se znova  opakovat. Připadá mě jako by řada z Vás ani nečetla připomínky které jsem psal v zpravodaji č.1 jelikož chyby ve vypisování zápisů se stále opakují!</w:t>
      </w:r>
    </w:p>
    <w:p>
      <w:pPr>
        <w:pStyle w:val="Normal"/>
        <w:autoSpaceDE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  <w:t>Proto jsem se rozhodl že od příštího kola budu všechny chybně vypsané zápisy (chyby jsem vypsal ve zpravodaji č.1) vracet na adresu odesílatele a tyto zápasy považovat jako nenahlášené se všemi důsledky pro domácí oddíl.</w:t>
      </w:r>
    </w:p>
    <w:p>
      <w:pPr>
        <w:pStyle w:val="Normal"/>
        <w:autoSpaceDE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 Ý S L E D K Y    2. K O L A :</w:t>
      </w:r>
    </w:p>
    <w:p>
      <w:pPr>
        <w:pStyle w:val="Normal"/>
        <w:autoSpaceDE w:val="false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>TJ Lokomotiva Cheb A -</w:t>
        <w:tab/>
      </w:r>
      <w:r>
        <w:rPr>
          <w:b/>
          <w:bCs/>
          <w:u w:val="single"/>
        </w:rPr>
        <w:t xml:space="preserve"> TJ Slavoj Plzeň "A"</w:t>
        <w:tab/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(2430-2440) r. Pivoňka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V.Strnad 414, F.Šatra 407, P.Hubáček 369,</w:t>
      </w:r>
      <w:r>
        <w:rPr>
          <w:u w:val="single"/>
        </w:rPr>
        <w:t xml:space="preserve"> M.Pivoňka 438</w:t>
      </w:r>
      <w:r>
        <w:rPr/>
        <w:t>, Z.Eichler 411, L.Lipták 39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D.Šůla 394, F.Vlček 380, M.Findejs 384, J.Hořejší 433,</w:t>
      </w:r>
      <w:r>
        <w:rPr>
          <w:u w:val="single"/>
        </w:rPr>
        <w:t xml:space="preserve"> K.Bok 449</w:t>
      </w:r>
      <w:r>
        <w:rPr/>
        <w:t>, P.Harmáček 4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>TJ Slávia K.Vary "B" -</w:t>
        <w:tab/>
        <w:t xml:space="preserve"> SKK Karlovy Vary "B" </w:t>
        <w:tab/>
        <w:t>4 : 4 (2324-2298) r. Mitáč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Z.Pavlík 365, T.Pavlík 365, D.Uhrová 385, J.Mitáček 381, V.Hlaváč 413,</w:t>
      </w:r>
      <w:r>
        <w:rPr>
          <w:u w:val="single"/>
        </w:rPr>
        <w:t xml:space="preserve"> M.Mojžíš 41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L.Kupka 394</w:t>
      </w:r>
      <w:r>
        <w:rPr/>
        <w:t>, L.Martínek 375, V.Šnajdr 390, J.Kočan 386, P.Čolák 364, Z.Loveček 38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>TJ Havlovice "A" -</w:t>
      </w:r>
      <w:r>
        <w:rPr>
          <w:b/>
          <w:bCs/>
          <w:u w:val="single"/>
        </w:rPr>
        <w:t xml:space="preserve"> </w:t>
        <w:tab/>
        <w:tab/>
        <w:t>TJ Slovan K.Vary "A"</w:t>
      </w:r>
      <w:r>
        <w:rPr>
          <w:u w:val="single"/>
        </w:rPr>
        <w:t xml:space="preserve"> </w:t>
        <w:tab/>
        <w:t>0 :</w:t>
      </w:r>
      <w:r>
        <w:rPr>
          <w:b/>
          <w:bCs/>
          <w:u w:val="single"/>
        </w:rPr>
        <w:t xml:space="preserve"> 8</w:t>
      </w:r>
      <w:r>
        <w:rPr>
          <w:u w:val="single"/>
        </w:rPr>
        <w:t xml:space="preserve"> (2399-2513) r. Machál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B.Lehmann 413</w:t>
      </w:r>
      <w:r>
        <w:rPr/>
        <w:t>, J.Rádl 396, P.Kalous 390, M.Lukáš 397, J.Kalista 403, F.Machálek 40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Beck 429, J.Dobiáš 415,</w:t>
      </w:r>
      <w:r>
        <w:rPr>
          <w:u w:val="single"/>
        </w:rPr>
        <w:t xml:space="preserve"> L.Starý 437</w:t>
      </w:r>
      <w:r>
        <w:rPr/>
        <w:t>, T.Beck 401, P.Staša 409, F.Průša 42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okol Útvina "A"</w:t>
      </w:r>
      <w:r>
        <w:rPr>
          <w:u w:val="single"/>
        </w:rPr>
        <w:t xml:space="preserve"> - </w:t>
        <w:tab/>
        <w:t>TJ Jiskra Aš "A"</w:t>
      </w:r>
      <w:r>
        <w:rPr>
          <w:b/>
          <w:bCs/>
          <w:u w:val="single"/>
        </w:rPr>
        <w:t xml:space="preserve"> </w:t>
        <w:tab/>
        <w:tab/>
        <w:t>7</w:t>
      </w:r>
      <w:r>
        <w:rPr>
          <w:u w:val="single"/>
        </w:rPr>
        <w:t xml:space="preserve"> : 1 (2376-2246)</w:t>
      </w:r>
      <w:r>
        <w:rPr>
          <w:sz w:val="16"/>
          <w:szCs w:val="16"/>
          <w:u w:val="single"/>
        </w:rPr>
        <w:t xml:space="preserve"> </w:t>
      </w:r>
      <w:r>
        <w:rPr>
          <w:u w:val="single"/>
        </w:rPr>
        <w:t>r. Pat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S.Veselý 392,Z.Kříž 415,K.Pejšek 377,</w:t>
      </w:r>
      <w:r>
        <w:rPr>
          <w:u w:val="single"/>
        </w:rPr>
        <w:t>V.Hlavatý 437</w:t>
      </w:r>
      <w:r>
        <w:rPr/>
        <w:t>, A.Čevela+V.Křížml.358, J.Patkaň 39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Mazák ml. 375, F.Mazák st. 387, V.Vieweg 372,V.Míšánek 346,</w:t>
      </w:r>
      <w:r>
        <w:rPr>
          <w:u w:val="single"/>
        </w:rPr>
        <w:t>J.Knedlík 389</w:t>
      </w:r>
      <w:r>
        <w:rPr/>
        <w:t>,J.Plavec 37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mácí zahráli svůj standart.Vynikl Hlavatý,který tento zápas rozhodl a svého soupeře porazil o 91 kuželek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>TJ Jiskra Hazlov "A" -</w:t>
      </w:r>
      <w:r>
        <w:rPr>
          <w:b/>
          <w:bCs/>
          <w:u w:val="single"/>
        </w:rPr>
        <w:t xml:space="preserve"> </w:t>
        <w:tab/>
        <w:t>Jiskra Šabina "A"</w:t>
      </w:r>
      <w:r>
        <w:rPr>
          <w:u w:val="single"/>
        </w:rPr>
        <w:t xml:space="preserve"> </w:t>
        <w:tab/>
        <w:tab/>
        <w:t>6 :</w:t>
      </w:r>
      <w:r>
        <w:rPr>
          <w:b/>
          <w:bCs/>
          <w:u w:val="single"/>
        </w:rPr>
        <w:t xml:space="preserve"> 10</w:t>
      </w:r>
      <w:r>
        <w:rPr>
          <w:u w:val="single"/>
        </w:rPr>
        <w:t xml:space="preserve"> (2529-2537) r.Wittwar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Petříček 422, P.Bohmann 423, M.Vašíček 427, P.Haken 408,</w:t>
      </w:r>
      <w:r>
        <w:rPr>
          <w:u w:val="single"/>
        </w:rPr>
        <w:t xml:space="preserve"> Z.Majstr 447</w:t>
      </w:r>
      <w:r>
        <w:rPr/>
        <w:t>, M.Wittwar 402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Kučera 416, E.Seidl 443, Š.Cimbala 385,</w:t>
      </w:r>
      <w:r>
        <w:rPr>
          <w:u w:val="single"/>
        </w:rPr>
        <w:t xml:space="preserve"> J.Nový 455</w:t>
      </w:r>
      <w:r>
        <w:rPr/>
        <w:t>, P.Beneš 414, G.Brandl 424</w:t>
      </w:r>
    </w:p>
    <w:p>
      <w:pPr>
        <w:pStyle w:val="Normal"/>
        <w:autoSpaceDE w:val="false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Dobřany "A"</w:t>
      </w:r>
      <w:r>
        <w:rPr>
          <w:u w:val="single"/>
        </w:rPr>
        <w:t xml:space="preserve"> - </w:t>
        <w:tab/>
        <w:tab/>
        <w:t>T.J.Sokol Plzeň "A"</w:t>
      </w:r>
      <w:r>
        <w:rPr>
          <w:b/>
          <w:bCs/>
          <w:u w:val="single"/>
        </w:rPr>
        <w:t xml:space="preserve"> </w:t>
        <w:tab/>
        <w:tab/>
        <w:t>8</w:t>
      </w:r>
      <w:r>
        <w:rPr>
          <w:u w:val="single"/>
        </w:rPr>
        <w:t xml:space="preserve"> : 0 (2582-2465) r. Vrabec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O.Sloup 412, A.Sobotka 435,</w:t>
      </w:r>
      <w:r>
        <w:rPr>
          <w:u w:val="single"/>
        </w:rPr>
        <w:t xml:space="preserve"> J.Baloun ml. 458</w:t>
      </w:r>
      <w:r>
        <w:rPr/>
        <w:t>, M.Vrabec 440, J.Fišer 410, J.Baloun st. 42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B.Vraniak 370, J.Šašek 422, V.Kepl 431,</w:t>
      </w:r>
      <w:r>
        <w:rPr>
          <w:u w:val="single"/>
        </w:rPr>
        <w:t xml:space="preserve"> K.Konvář 439</w:t>
      </w:r>
      <w:r>
        <w:rPr/>
        <w:t>, L.Filek 392, J.Filipi 4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čkoliv utkání skončilo jednoznačným vítězstvím domácích, samotné utkání až tak jednoznačné nebylo a pro hosty byla porážka až příliš krutá vzhledem k předvedené hře. Domácí svým výsledkem vytvořili nový rekord drah, který dosud paradoxně drželi hráči Sokola Plzeň V. Domácí prohrávají plné, naopak excelují v dorážce a mají i méně chyb. U domácích stojí za zmínku dorážka j . Balouna ml. 164, hosté mají pro změnu 2 x plné přes 300. Kepl-306 a Konvář 300.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  Š E S T K A     2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J.Baloun ml. </w:t>
        <w:tab/>
        <w:t xml:space="preserve">Dobřany </w:t>
        <w:tab/>
        <w:t xml:space="preserve">458 </w:t>
        <w:tab/>
        <w:t xml:space="preserve">2x K.Konvář </w:t>
        <w:tab/>
        <w:tab/>
        <w:t xml:space="preserve">Sokol Pl. </w:t>
        <w:tab/>
        <w:t>43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K.Bok </w:t>
        <w:tab/>
        <w:tab/>
        <w:t xml:space="preserve">Slavoj Pl. </w:t>
        <w:tab/>
        <w:t xml:space="preserve">449 </w:t>
        <w:tab/>
        <w:t xml:space="preserve">1x M.Pivoňka </w:t>
        <w:tab/>
        <w:tab/>
        <w:t xml:space="preserve">Cheb </w:t>
        <w:tab/>
        <w:tab/>
        <w:t>43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M.Vrabec </w:t>
        <w:tab/>
        <w:tab/>
        <w:t xml:space="preserve">Dobřany </w:t>
        <w:tab/>
        <w:t xml:space="preserve">440 </w:t>
        <w:tab/>
        <w:t xml:space="preserve">1x V.Hlavatý </w:t>
        <w:tab/>
        <w:tab/>
        <w:t xml:space="preserve">Útvina </w:t>
        <w:tab/>
        <w:tab/>
        <w:t>43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 1. kolo 2758 ( 459.67 ) 2. 2. kolo 2661 ( 443.50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>2.start: Z.Pavlík (Slávia K.V), K.Pejšek (Útvina)</w:t>
      </w:r>
    </w:p>
    <w:p>
      <w:pPr>
        <w:pStyle w:val="Normal"/>
        <w:autoSpaceDE w:val="false"/>
        <w:rPr/>
      </w:pPr>
      <w:r>
        <w:rPr/>
        <w:t>1.start: V.Kříž ml. (Útvina)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T A B U L K A po 2 kolech</w:t>
        <w:tab/>
        <w:tab/>
        <w:tab/>
        <w:t>soutěž J E D N O T L I V C Ů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Dobřany </w:t>
        <w:tab/>
        <w:t>2  2524</w:t>
        <w:tab/>
        <w:t xml:space="preserve">14,5:1,5   4 </w:t>
        <w:tab/>
        <w:t>1. E.Seidl</w:t>
      </w:r>
      <w:r>
        <w:rPr>
          <w:sz w:val="16"/>
          <w:szCs w:val="16"/>
        </w:rPr>
        <w:t xml:space="preserve"> </w:t>
        <w:tab/>
        <w:tab/>
        <w:t>Šabina</w:t>
      </w:r>
      <w:r>
        <w:rPr/>
        <w:t xml:space="preserve"> </w:t>
        <w:tab/>
        <w:tab/>
        <w:t xml:space="preserve">456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Slov.Vary </w:t>
        <w:tab/>
        <w:t xml:space="preserve">2  2575 </w:t>
        <w:tab/>
        <w:t xml:space="preserve">14: 2 </w:t>
        <w:tab/>
        <w:t xml:space="preserve">    4 </w:t>
        <w:tab/>
        <w:t>2. V.Hlaváč</w:t>
      </w:r>
      <w:r>
        <w:rPr>
          <w:sz w:val="16"/>
          <w:szCs w:val="16"/>
        </w:rPr>
        <w:t xml:space="preserve"> </w:t>
        <w:tab/>
        <w:tab/>
        <w:t>Slávia K.V</w:t>
      </w:r>
      <w:r>
        <w:rPr/>
        <w:t xml:space="preserve"> </w:t>
        <w:tab/>
        <w:t xml:space="preserve">445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SKK K.V. </w:t>
        <w:tab/>
        <w:t xml:space="preserve">2  2379 </w:t>
        <w:tab/>
        <w:t xml:space="preserve">10: 6 </w:t>
        <w:tab/>
        <w:t xml:space="preserve">    3 </w:t>
        <w:tab/>
        <w:t>3. K.Konvář</w:t>
      </w:r>
      <w:r>
        <w:rPr>
          <w:sz w:val="16"/>
          <w:szCs w:val="16"/>
        </w:rPr>
        <w:t xml:space="preserve"> </w:t>
        <w:tab/>
        <w:tab/>
        <w:t>Sokol Pl.</w:t>
      </w:r>
      <w:r>
        <w:rPr/>
        <w:t xml:space="preserve"> </w:t>
        <w:tab/>
        <w:tab/>
        <w:t xml:space="preserve">444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Útvina </w:t>
        <w:tab/>
        <w:t xml:space="preserve">2  2425 </w:t>
        <w:tab/>
        <w:t xml:space="preserve">10: 6 </w:t>
        <w:tab/>
        <w:t xml:space="preserve">    2 </w:t>
        <w:tab/>
        <w:t>4. J.Baloun ml.</w:t>
        <w:tab/>
      </w:r>
      <w:r>
        <w:rPr>
          <w:sz w:val="16"/>
          <w:szCs w:val="16"/>
        </w:rPr>
        <w:t>Dobřany</w:t>
      </w:r>
      <w:r>
        <w:rPr/>
        <w:t xml:space="preserve"> </w:t>
        <w:tab/>
        <w:tab/>
        <w:t xml:space="preserve">442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Hazlov </w:t>
        <w:tab/>
        <w:t xml:space="preserve">2  2511 </w:t>
        <w:tab/>
        <w:t xml:space="preserve">  8: 8 </w:t>
        <w:tab/>
        <w:t xml:space="preserve">    2 </w:t>
        <w:tab/>
        <w:t>5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40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Havlovice </w:t>
        <w:tab/>
        <w:t xml:space="preserve">2  2395 </w:t>
        <w:tab/>
        <w:t xml:space="preserve">  8: 8 </w:t>
        <w:tab/>
        <w:t xml:space="preserve">    2 </w:t>
        <w:tab/>
        <w:t>6. K.Bok</w:t>
      </w:r>
      <w:r>
        <w:rPr>
          <w:sz w:val="16"/>
          <w:szCs w:val="16"/>
        </w:rPr>
        <w:t xml:space="preserve"> </w:t>
        <w:tab/>
        <w:tab/>
        <w:t>Slavoj Pl.</w:t>
      </w:r>
      <w:r>
        <w:rPr/>
        <w:t xml:space="preserve"> </w:t>
        <w:tab/>
        <w:tab/>
        <w:t xml:space="preserve">439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Slavoj Pl. </w:t>
        <w:tab/>
        <w:t xml:space="preserve">2  2435 </w:t>
        <w:tab/>
        <w:t xml:space="preserve">  7: 9 </w:t>
        <w:tab/>
        <w:t xml:space="preserve">    2 </w:t>
        <w:tab/>
        <w:t>7. F.Průša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38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Šabina </w:t>
        <w:tab/>
        <w:t xml:space="preserve">2  2530 </w:t>
        <w:tab/>
        <w:t xml:space="preserve">6,5:9,5     2 </w:t>
        <w:tab/>
        <w:t>8. J.Hořejší</w:t>
      </w:r>
      <w:r>
        <w:rPr>
          <w:sz w:val="16"/>
          <w:szCs w:val="16"/>
        </w:rPr>
        <w:t xml:space="preserve"> </w:t>
        <w:tab/>
        <w:tab/>
        <w:t>Slavoj Pl.</w:t>
      </w:r>
      <w:r>
        <w:rPr/>
        <w:t xml:space="preserve"> </w:t>
        <w:tab/>
        <w:tab/>
        <w:t xml:space="preserve">438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Sokol Pl. </w:t>
        <w:tab/>
        <w:t xml:space="preserve">2  2529 </w:t>
        <w:tab/>
        <w:t xml:space="preserve">6,5:9,5     2 </w:t>
        <w:tab/>
        <w:t>9. V.Hlavatý</w:t>
      </w:r>
      <w:r>
        <w:rPr>
          <w:sz w:val="16"/>
          <w:szCs w:val="16"/>
        </w:rPr>
        <w:t xml:space="preserve"> </w:t>
        <w:tab/>
        <w:tab/>
        <w:t>Útvina</w:t>
      </w:r>
      <w:r>
        <w:rPr/>
        <w:t xml:space="preserve"> </w:t>
        <w:tab/>
        <w:tab/>
        <w:t xml:space="preserve">437.0 </w:t>
        <w:tab/>
        <w:t>2/ 2</w:t>
      </w:r>
    </w:p>
    <w:p>
      <w:pPr>
        <w:pStyle w:val="Normal"/>
        <w:autoSpaceDE w:val="false"/>
        <w:rPr/>
      </w:pPr>
      <w:r>
        <w:rPr/>
        <w:t>10. Slávia K.V</w:t>
        <w:tab/>
        <w:t xml:space="preserve">2  2461 </w:t>
        <w:tab/>
        <w:t xml:space="preserve">   6: 10     1 </w:t>
        <w:tab/>
        <w:t>10. Z.Majstr</w:t>
      </w:r>
      <w:r>
        <w:rPr>
          <w:sz w:val="16"/>
          <w:szCs w:val="16"/>
        </w:rPr>
        <w:t xml:space="preserve"> </w:t>
        <w:tab/>
        <w:tab/>
        <w:t>Hazlov</w:t>
      </w:r>
      <w:r>
        <w:rPr/>
        <w:t xml:space="preserve"> </w:t>
        <w:tab/>
        <w:tab/>
        <w:t xml:space="preserve">435.5 </w:t>
        <w:tab/>
        <w:t>1/ 1</w:t>
      </w:r>
    </w:p>
    <w:p>
      <w:pPr>
        <w:pStyle w:val="Normal"/>
        <w:autoSpaceDE w:val="false"/>
        <w:rPr/>
      </w:pPr>
      <w:r>
        <w:rPr/>
        <w:t xml:space="preserve">11. Cheb </w:t>
        <w:tab/>
        <w:t xml:space="preserve">2  2431 </w:t>
        <w:tab/>
        <w:t xml:space="preserve">4,5:11,5   0 </w:t>
        <w:tab/>
        <w:t>11. J.Šašek</w:t>
      </w:r>
      <w:r>
        <w:rPr>
          <w:sz w:val="16"/>
          <w:szCs w:val="16"/>
        </w:rPr>
        <w:t xml:space="preserve"> </w:t>
        <w:tab/>
        <w:tab/>
        <w:t>Sokol Pl.</w:t>
      </w:r>
      <w:r>
        <w:rPr/>
        <w:t xml:space="preserve"> </w:t>
        <w:tab/>
        <w:tab/>
        <w:t xml:space="preserve">434.5 </w:t>
        <w:tab/>
        <w:t>2/ 2</w:t>
      </w:r>
    </w:p>
    <w:p>
      <w:pPr>
        <w:pStyle w:val="Normal"/>
        <w:autoSpaceDE w:val="false"/>
        <w:rPr/>
      </w:pPr>
      <w:r>
        <w:rPr/>
        <w:t xml:space="preserve">12. Aš </w:t>
        <w:tab/>
        <w:tab/>
        <w:t xml:space="preserve">2  2268 </w:t>
        <w:tab/>
        <w:t xml:space="preserve">   1: 15     0 </w:t>
        <w:tab/>
        <w:t>12. P.Beneš</w:t>
      </w:r>
      <w:r>
        <w:rPr>
          <w:sz w:val="16"/>
          <w:szCs w:val="16"/>
        </w:rPr>
        <w:t xml:space="preserve"> </w:t>
        <w:tab/>
        <w:tab/>
        <w:t>Šabina</w:t>
      </w:r>
      <w:r>
        <w:rPr/>
        <w:t xml:space="preserve"> </w:t>
        <w:tab/>
        <w:tab/>
        <w:t xml:space="preserve">432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3. L.Starý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31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4. M.Vašíček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30.0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5. M.Pivoňka</w:t>
      </w:r>
      <w:r>
        <w:rPr>
          <w:sz w:val="16"/>
          <w:szCs w:val="16"/>
        </w:rPr>
        <w:t xml:space="preserve"> </w:t>
        <w:tab/>
        <w:t>Cheb</w:t>
      </w:r>
      <w:r>
        <w:rPr/>
        <w:t xml:space="preserve"> </w:t>
        <w:tab/>
        <w:tab/>
        <w:t xml:space="preserve">429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6. P.Staša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29.0 </w:t>
        <w:tab/>
        <w:t>2/ 2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>17. J.Baloun st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28.5 </w:t>
        <w:tab/>
        <w:t>1/ 1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>18. J.Beck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27.0 </w:t>
        <w:tab/>
        <w:t>2/ 2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>19. J.Dobiáš</w:t>
      </w:r>
      <w:r>
        <w:rPr>
          <w:sz w:val="16"/>
          <w:szCs w:val="16"/>
        </w:rPr>
        <w:t xml:space="preserve"> </w:t>
        <w:tab/>
        <w:tab/>
        <w:t>Slov.Vary</w:t>
      </w:r>
      <w:r>
        <w:rPr/>
        <w:t xml:space="preserve"> </w:t>
        <w:tab/>
        <w:tab/>
        <w:t xml:space="preserve">424.5 </w:t>
        <w:tab/>
        <w:t>2/ 2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 xml:space="preserve">      P.Bohmann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24.5 </w:t>
        <w:tab/>
        <w:t>1/ 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0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15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8. L.Kupka</w:t>
      </w:r>
      <w:r>
        <w:rPr>
          <w:sz w:val="16"/>
          <w:szCs w:val="16"/>
        </w:rPr>
        <w:t xml:space="preserve"> </w:t>
        <w:tab/>
        <w:tab/>
        <w:t>SKK K.Vary</w:t>
      </w:r>
      <w:r>
        <w:rPr/>
        <w:t xml:space="preserve"> </w:t>
        <w:tab/>
        <w:t xml:space="preserve">406.5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57. J.Plavec</w:t>
      </w:r>
      <w:r>
        <w:rPr>
          <w:sz w:val="16"/>
          <w:szCs w:val="16"/>
        </w:rPr>
        <w:t xml:space="preserve"> </w:t>
        <w:tab/>
        <w:tab/>
        <w:t>Aš</w:t>
      </w:r>
      <w:r>
        <w:rPr/>
        <w:t xml:space="preserve"> </w:t>
        <w:tab/>
        <w:tab/>
        <w:t xml:space="preserve">387.5 </w:t>
        <w:tab/>
        <w:t>2/ 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6480" w:firstLine="720"/>
        <w:rPr/>
      </w:pPr>
      <w:r>
        <w:rPr/>
        <w:t>Zpracoval:Jiří Diviš</w:t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6T07:54:00Z</dcterms:created>
  <dc:creator>Jiří Diviš</dc:creator>
  <dc:description>Filtr T602 id: </dc:description>
  <dc:language>en-US</dc:language>
  <cp:lastModifiedBy>Jiří Diviš</cp:lastModifiedBy>
  <cp:lastPrinted>2004-09-26T10:54:00Z</cp:lastPrinted>
  <dcterms:modified xsi:type="dcterms:W3CDTF">2004-09-26T09:02:00Z</dcterms:modified>
  <cp:revision>7</cp:revision>
  <dc:subject/>
  <dc:title>Z á p a d o č e s k á D i v i z e 2004-05</dc:title>
</cp:coreProperties>
</file>