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 xml:space="preserve">V Plzni 24.10.2004 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 xml:space="preserve">Z á p a d o č e s k á    D i v i z e  </w:t>
      </w:r>
      <w:r>
        <w:rPr>
          <w:b/>
          <w:bCs/>
          <w:sz w:val="40"/>
          <w:u w:val="single"/>
        </w:rPr>
        <w:t xml:space="preserve"> 2004-05</w:t>
      </w:r>
    </w:p>
    <w:p>
      <w:pPr>
        <w:pStyle w:val="Normal"/>
        <w:autoSpaceDE w:val="false"/>
        <w:spacing w:before="120" w:after="0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spacing w:before="120" w:after="0"/>
        <w:rPr/>
      </w:pPr>
      <w:r>
        <w:rPr/>
        <w:t>Zprávy STK: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>-Do dnešního dne nemám zápis ze zápasu 5 kola  Slavia Karlovy Vary – TJ Havlovice. Žádám oddíl Savia Karlovy Vary o urychlené zaslání zápisu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/>
      </w:pPr>
      <w:r>
        <w:rPr/>
        <w:t xml:space="preserve">- v utkání  </w:t>
      </w:r>
      <w:r>
        <w:rPr>
          <w:bCs/>
        </w:rPr>
        <w:t>T.J.Sokol Plzeň</w:t>
      </w:r>
      <w:r>
        <w:rPr/>
        <w:t xml:space="preserve"> - TJ Slovan K.Vary domácí družstvo nastoupilo na nástup po skončení zápasu ve 4 hráčích.</w:t>
      </w:r>
    </w:p>
    <w:p>
      <w:pPr>
        <w:pStyle w:val="Normal"/>
        <w:autoSpaceDE w:val="false"/>
        <w:spacing w:before="120" w:after="0"/>
        <w:rPr/>
      </w:pPr>
      <w:r>
        <w:rPr/>
        <w:t xml:space="preserve"> </w:t>
      </w:r>
    </w:p>
    <w:p>
      <w:pPr>
        <w:pStyle w:val="Normal"/>
        <w:autoSpaceDE w:val="false"/>
        <w:spacing w:before="120" w:after="0"/>
        <w:rPr/>
      </w:pPr>
      <w:r>
        <w:rPr>
          <w:b/>
          <w:u w:val="single"/>
        </w:rPr>
        <w:t>Upozorňuji že dle soutěžního řádu platí:</w:t>
      </w:r>
    </w:p>
    <w:p>
      <w:pPr>
        <w:pStyle w:val="Normal"/>
        <w:autoSpaceDE w:val="false"/>
        <w:spacing w:before="120" w:after="0"/>
        <w:ind w:left="720" w:hanging="720"/>
        <w:rPr/>
      </w:pPr>
      <w:r>
        <w:rPr/>
        <w:t>6.3.2</w:t>
        <w:tab/>
        <w:t>Za řádný nástup družstev se považuje, nastoupí-li nejméně pět hráčů z každého šestičlenného družstva (nejméně dva hráči u tříčlenného družstva), kteří splňují všechny podmínky pro povolení startu a jsou uvedeni na sestavě družstva.</w:t>
      </w:r>
    </w:p>
    <w:p>
      <w:pPr>
        <w:pStyle w:val="Normal"/>
        <w:autoSpaceDE w:val="false"/>
        <w:spacing w:before="120" w:after="0"/>
        <w:ind w:left="720" w:hanging="720"/>
        <w:rPr/>
      </w:pPr>
      <w:r>
        <w:rPr/>
      </w:r>
    </w:p>
    <w:p>
      <w:pPr>
        <w:pStyle w:val="Normal"/>
        <w:autoSpaceDE w:val="false"/>
        <w:spacing w:before="120" w:after="0"/>
        <w:ind w:left="720" w:hanging="720"/>
        <w:rPr/>
      </w:pPr>
      <w:r>
        <w:rPr/>
        <w:t>- pokud někdo nedostal nějaký zpravodaj omlouvám se a prosím ať se mě ozve – přecházel jsem</w:t>
      </w:r>
    </w:p>
    <w:p>
      <w:pPr>
        <w:pStyle w:val="Normal"/>
        <w:autoSpaceDE w:val="false"/>
        <w:spacing w:before="120" w:after="0"/>
        <w:ind w:left="720" w:hanging="720"/>
        <w:rPr/>
      </w:pPr>
      <w:r>
        <w:rPr/>
        <w:t xml:space="preserve">na nový poštovní program a mohlo se stát že o nějakou adresu jsem přišel. 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6. 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>TJ Lokomotiva Cheb</w:t>
        <w:tab/>
        <w:tab/>
        <w:t xml:space="preserve"> -</w:t>
      </w:r>
      <w:r>
        <w:rPr>
          <w:b/>
          <w:bCs/>
          <w:u w:val="single"/>
        </w:rPr>
        <w:t xml:space="preserve"> </w:t>
        <w:tab/>
        <w:t>TJ Havlovice</w:t>
      </w:r>
      <w:r>
        <w:rPr>
          <w:u w:val="single"/>
        </w:rPr>
        <w:t xml:space="preserve"> </w:t>
        <w:tab/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484-2518) r: Liptá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V.Strnad 442</w:t>
      </w:r>
      <w:r>
        <w:rPr/>
        <w:t>, L.Lipták 440, F.Šatra 383, M.Pivoňka 381, P.Hubáček 422, Z.Eichler 41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430, P.Kalous 390, J.Rádl 417, M.Lukáš 414, J.Kalista 418,</w:t>
      </w:r>
      <w:r>
        <w:rPr>
          <w:u w:val="single"/>
        </w:rPr>
        <w:t xml:space="preserve"> F.Machálek 449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omácí začali víc než podařeně. Hosté však v prostřední části srovnali krok a závěr si již pohlídali ve svůj prospěch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okol Útvina</w:t>
      </w:r>
      <w:r>
        <w:rPr>
          <w:u w:val="single"/>
        </w:rPr>
        <w:t xml:space="preserve"> </w:t>
        <w:tab/>
        <w:tab/>
        <w:t xml:space="preserve">- </w:t>
        <w:tab/>
        <w:t>TJ Slávia K.Vary B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</w:t>
        <w:tab/>
        <w:t>(2445-2399) r: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S.Veselý 451</w:t>
      </w:r>
      <w:r>
        <w:rPr/>
        <w:t>, Z.Kříž 411, V.Vlček 400, V.Kříž ml. 395, A.Čevela 378, J.Patkaň 41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Hlaváč 387, D.Uhrová + Z.Pavlík 369, M.Žaloudík 382,J.Mitáček 418,T.Pavlík 399, </w:t>
      </w:r>
      <w:r>
        <w:rPr>
          <w:u w:val="single"/>
        </w:rPr>
        <w:t>.Mojžíš 444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ab/>
        <w:t xml:space="preserve">- </w:t>
        <w:tab/>
        <w:t>TJ Slavoj Plzeň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396-2333) r: Nový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375,</w:t>
      </w:r>
      <w:r>
        <w:rPr>
          <w:u w:val="single"/>
        </w:rPr>
        <w:t xml:space="preserve"> E.Seidl 421</w:t>
      </w:r>
      <w:r>
        <w:rPr/>
        <w:t>, J.Nový 401, Š.Cimbala 398, B.Maněna 410, P.Beneš 39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Findejs 375, F.Vlček 388, D.Šůla 401,</w:t>
      </w:r>
      <w:r>
        <w:rPr>
          <w:u w:val="single"/>
        </w:rPr>
        <w:t xml:space="preserve"> J.Hořejší 404</w:t>
      </w:r>
      <w:r>
        <w:rPr/>
        <w:t>, K.Bok 381, P.Harmáček 38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omácí svým výkonem nižším než 2400 doslova nabízeli hostům vítězství v tomto utkání.Po prvních padesátkách vždy vedli hosté ale domácí dokázali ve druhých zabrat a tím zvítězi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Dobřany </w:t>
        <w:tab/>
        <w:tab/>
        <w:tab/>
        <w:t>-</w:t>
      </w:r>
      <w:r>
        <w:rPr>
          <w:b/>
          <w:bCs/>
          <w:u w:val="single"/>
        </w:rPr>
        <w:t xml:space="preserve"> </w:t>
        <w:tab/>
        <w:t>SKK Karlovy Vary B</w:t>
      </w:r>
      <w:r>
        <w:rPr>
          <w:u w:val="single"/>
        </w:rPr>
        <w:t xml:space="preserve"> 2 :</w:t>
      </w:r>
      <w:r>
        <w:rPr>
          <w:b/>
          <w:bCs/>
          <w:u w:val="single"/>
        </w:rPr>
        <w:t xml:space="preserve"> 6</w:t>
        <w:tab/>
      </w:r>
      <w:r>
        <w:rPr>
          <w:u w:val="single"/>
        </w:rPr>
        <w:t xml:space="preserve"> (2420-2479) r: Vrabec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O.Sloup 437</w:t>
      </w:r>
      <w:r>
        <w:rPr/>
        <w:t>, A.Sobotka 392, J.Baloun st. 391, M.Vrabec 383, J.Fišer 399, J.Baloun ml. 41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Kupka 395, J.Kočan 418, V.Šnajdr 410,</w:t>
      </w:r>
      <w:r>
        <w:rPr>
          <w:u w:val="single"/>
        </w:rPr>
        <w:t xml:space="preserve"> Z.Loveček 438</w:t>
      </w:r>
      <w:r>
        <w:rPr/>
        <w:t>, L.Martínek 416, P.Čolák 40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ápas se domácím vůbec nepovedl a tak snadno přenechávají body hostům. V domácím družstvu se vůbec nikomu nedaří s výjimkou O. Sloupa a jejich výkony jsou příliš těžkopádné a upracované. Soupeř zahrál dobře a především vyrovnaněji a po zásluze si odváží z Dobřan oba bod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</w:t>
      </w:r>
      <w:r>
        <w:rPr>
          <w:u w:val="single"/>
        </w:rPr>
        <w:t xml:space="preserve"> </w:t>
        <w:tab/>
        <w:tab/>
        <w:t xml:space="preserve">- </w:t>
        <w:tab/>
        <w:t>TJ Slovan K.Vary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584-2533) r: 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Šašek 426, L.Filek 409, B.Vraniak 459,</w:t>
      </w:r>
      <w:r>
        <w:rPr>
          <w:u w:val="single"/>
        </w:rPr>
        <w:t xml:space="preserve"> K.Konvář 462</w:t>
      </w:r>
      <w:r>
        <w:rPr/>
        <w:t>, V.Kepl 412, J.Filipi 41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440, J.Dobiáš 392, L.Starý 424, P.Staša 427, T.Beck 399,</w:t>
      </w:r>
      <w:r>
        <w:rPr>
          <w:u w:val="single"/>
        </w:rPr>
        <w:t xml:space="preserve"> F.Průša 451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Hazlov </w:t>
        <w:tab/>
        <w:tab/>
        <w:t xml:space="preserve">- </w:t>
        <w:tab/>
        <w:t xml:space="preserve">TJ Jiskra Aš </w:t>
        <w:tab/>
        <w:tab/>
        <w:t xml:space="preserve">4 : 4 </w:t>
        <w:tab/>
        <w:t>(2541-2540) r:  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24, P.Haken 404, M.Vašíček 438, P.Bohmann 414, Z.Majstr 418,</w:t>
      </w:r>
      <w:r>
        <w:rPr>
          <w:u w:val="single"/>
        </w:rPr>
        <w:t xml:space="preserve"> M.Wittwar 44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432, F.Mazák st. 421, V.Vieweg 405, J.Knedlík 415, J.Plavec 412,</w:t>
      </w:r>
      <w:r>
        <w:rPr>
          <w:u w:val="single"/>
        </w:rPr>
        <w:t xml:space="preserve"> P.Bránický 45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  Š E S T K A       6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x K.Konvář </w:t>
        <w:tab/>
        <w:tab/>
        <w:t xml:space="preserve">So.Plzeň </w:t>
        <w:tab/>
        <w:t xml:space="preserve">462 </w:t>
        <w:tab/>
        <w:t xml:space="preserve">2x S.Veselý </w:t>
        <w:tab/>
        <w:tab/>
        <w:t xml:space="preserve">So.Útvina </w:t>
        <w:tab/>
        <w:t>45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B.Vraniak </w:t>
        <w:tab/>
        <w:tab/>
        <w:t xml:space="preserve">So.Plzeň </w:t>
        <w:tab/>
        <w:t xml:space="preserve">459 </w:t>
        <w:tab/>
        <w:t xml:space="preserve">3x F.Průša </w:t>
        <w:tab/>
        <w:tab/>
        <w:t xml:space="preserve">Slovan KV </w:t>
        <w:tab/>
        <w:t>45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P.Bránický </w:t>
        <w:tab/>
        <w:t xml:space="preserve">Jiskra AŠ </w:t>
        <w:tab/>
        <w:t xml:space="preserve">455 </w:t>
        <w:tab/>
        <w:t xml:space="preserve">1x F.Machálek </w:t>
        <w:tab/>
        <w:t xml:space="preserve">Havlovice </w:t>
        <w:tab/>
        <w:t>449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4. kolo </w:t>
        <w:tab/>
        <w:t xml:space="preserve">2778 </w:t>
        <w:tab/>
        <w:t xml:space="preserve">( 463.00 ) </w:t>
        <w:tab/>
        <w:t xml:space="preserve">4. 3. kolo </w:t>
        <w:tab/>
        <w:t>2728 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1. kolo </w:t>
        <w:tab/>
        <w:t xml:space="preserve">2758 </w:t>
        <w:tab/>
        <w:t xml:space="preserve">( 459.67 ) </w:t>
        <w:tab/>
        <w:t xml:space="preserve">5. 6. kolo </w:t>
        <w:tab/>
        <w:t>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5. kolo </w:t>
        <w:tab/>
        <w:t xml:space="preserve">2747 </w:t>
        <w:tab/>
        <w:t xml:space="preserve">( 457.83 ) </w:t>
        <w:tab/>
        <w:t xml:space="preserve">6. 2. kolo </w:t>
        <w:tab/>
        <w:t>2661 ( 443.50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2.start: V.Kříž ml. (So.Útvin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 xml:space="preserve">T A B U L K A  po  6 kolech </w:t>
        <w:tab/>
        <w:tab/>
        <w:t>soutěž    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Havlovice </w:t>
        <w:tab/>
        <w:tab/>
        <w:t xml:space="preserve">6 </w:t>
        <w:tab/>
        <w:t>2476</w:t>
        <w:tab/>
        <w:t xml:space="preserve">10 </w:t>
        <w:tab/>
        <w:t>1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50.7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Dobřany </w:t>
        <w:tab/>
        <w:tab/>
        <w:t xml:space="preserve">6 </w:t>
        <w:tab/>
        <w:t>2566</w:t>
        <w:tab/>
        <w:t xml:space="preserve">8 </w:t>
        <w:tab/>
        <w:t>2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6.9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Ji.Šabina </w:t>
        <w:tab/>
        <w:tab/>
        <w:t xml:space="preserve">6 </w:t>
        <w:tab/>
        <w:t>2492</w:t>
        <w:tab/>
        <w:t xml:space="preserve">8 </w:t>
        <w:tab/>
        <w:t>3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46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o.Plzeň </w:t>
        <w:tab/>
        <w:tab/>
        <w:t xml:space="preserve">6 </w:t>
        <w:tab/>
        <w:t>2506</w:t>
        <w:tab/>
        <w:t xml:space="preserve">8 </w:t>
        <w:tab/>
        <w:t>4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41.2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Slovan KV </w:t>
        <w:tab/>
        <w:tab/>
        <w:t xml:space="preserve">6 </w:t>
        <w:tab/>
        <w:t>2521</w:t>
        <w:tab/>
        <w:t xml:space="preserve">7 </w:t>
        <w:tab/>
        <w:t>5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0.6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o.Útvina </w:t>
        <w:tab/>
        <w:tab/>
        <w:t xml:space="preserve">6 </w:t>
        <w:tab/>
        <w:t>2459</w:t>
        <w:tab/>
        <w:t xml:space="preserve">7 </w:t>
        <w:tab/>
        <w:t>6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33.9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KK KVB </w:t>
        <w:tab/>
        <w:tab/>
        <w:t xml:space="preserve">6 </w:t>
        <w:tab/>
        <w:t>2406</w:t>
        <w:tab/>
        <w:t xml:space="preserve">7 </w:t>
        <w:tab/>
        <w:t>7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3.8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Ji.Hazlov </w:t>
        <w:tab/>
        <w:tab/>
        <w:t xml:space="preserve">6 </w:t>
        <w:tab/>
        <w:t>2576</w:t>
        <w:tab/>
        <w:t xml:space="preserve">7 </w:t>
        <w:tab/>
        <w:t>8. P.Bohman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3.0 </w:t>
        <w:tab/>
        <w:t>2/ 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Sl.Plzeň </w:t>
        <w:tab/>
        <w:tab/>
        <w:t xml:space="preserve">6 </w:t>
        <w:tab/>
        <w:t>2423</w:t>
        <w:tab/>
        <w:t xml:space="preserve">4 </w:t>
        <w:tab/>
        <w:t>9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32.5 </w:t>
        <w:tab/>
        <w:t>4/ 4</w:t>
      </w:r>
    </w:p>
    <w:p>
      <w:pPr>
        <w:pStyle w:val="Normal"/>
        <w:autoSpaceDE w:val="false"/>
        <w:rPr/>
      </w:pPr>
      <w:r>
        <w:rPr/>
        <w:t xml:space="preserve">10. Jiskra AŠ </w:t>
        <w:tab/>
        <w:tab/>
        <w:t xml:space="preserve">6 </w:t>
        <w:tab/>
        <w:t>2387</w:t>
        <w:tab/>
        <w:t xml:space="preserve">3 </w:t>
        <w:tab/>
        <w:t>10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2.0 </w:t>
        <w:tab/>
        <w:t>2/ 2</w:t>
      </w:r>
    </w:p>
    <w:p>
      <w:pPr>
        <w:pStyle w:val="Normal"/>
        <w:autoSpaceDE w:val="false"/>
        <w:rPr/>
      </w:pPr>
      <w:r>
        <w:rPr/>
        <w:t xml:space="preserve">11. Loko Cheb </w:t>
        <w:tab/>
        <w:t xml:space="preserve">6 </w:t>
        <w:tab/>
        <w:t>2483</w:t>
        <w:tab/>
        <w:t xml:space="preserve">2 </w:t>
        <w:tab/>
        <w:t>11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30.3 </w:t>
        <w:tab/>
        <w:t>3/ 4</w:t>
      </w:r>
    </w:p>
    <w:p>
      <w:pPr>
        <w:pStyle w:val="Normal"/>
        <w:autoSpaceDE w:val="false"/>
        <w:rPr/>
      </w:pPr>
      <w:r>
        <w:rPr/>
        <w:t xml:space="preserve">12. Slávia KVB </w:t>
        <w:tab/>
        <w:t xml:space="preserve">6 </w:t>
        <w:tab/>
        <w:t>2425</w:t>
        <w:tab/>
        <w:t>1</w:t>
        <w:tab/>
        <w:t>12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8.7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J.Šašek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28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8.2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7.3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J.Beck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3.8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17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3.6 </w:t>
        <w:tab/>
        <w:t>3/ 3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J.Dobiáš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3.2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V.Hlaváč</w:t>
      </w:r>
      <w:r>
        <w:rPr>
          <w:sz w:val="16"/>
          <w:szCs w:val="16"/>
        </w:rPr>
        <w:t xml:space="preserve"> </w:t>
        <w:tab/>
        <w:tab/>
        <w:t>Slávia KVB</w:t>
        <w:tab/>
      </w:r>
      <w:r>
        <w:rPr/>
        <w:t xml:space="preserve">423.1 </w:t>
        <w:tab/>
        <w:t>5/ 5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20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2.4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45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06.6 </w:t>
        <w:tab/>
        <w:t>4/ 4</w:t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kolo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Jiskra Aš "A"      </w:t>
        <w:tab/>
        <w:tab/>
        <w:t xml:space="preserve">TJ Lokomotiva Cheb A     </w:t>
        <w:tab/>
        <w:t>06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Slovan K.Vary "A"  </w:t>
        <w:tab/>
        <w:t xml:space="preserve">TJ Jiskra Hazlov "A"     </w:t>
        <w:tab/>
        <w:t>06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SKK Karlovy Vary "B"  </w:t>
        <w:tab/>
        <w:t xml:space="preserve">T.J.Sokol Plzeň "A"      </w:t>
        <w:tab/>
        <w:t>06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Slavoj Plzeň "A"   </w:t>
        <w:tab/>
        <w:tab/>
        <w:t xml:space="preserve">TJ Dobřany "A"           </w:t>
        <w:tab/>
        <w:t>06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Slávia K.Vary "B" </w:t>
        <w:tab/>
        <w:tab/>
        <w:t xml:space="preserve">Jiskra Šabina "A"        </w:t>
        <w:tab/>
        <w:t>06/11/04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TJ Havlovice "A"      </w:t>
        <w:tab/>
        <w:tab/>
        <w:t xml:space="preserve">TJ Sokol Útvina "A"      </w:t>
        <w:tab/>
        <w:t>06/11/04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sz w:val="36"/>
      <w:szCs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4T00:54:00Z</dcterms:created>
  <dc:creator>Kuželky</dc:creator>
  <dc:description>Filtr T602 id: </dc:description>
  <dc:language>en-US</dc:language>
  <cp:lastModifiedBy>Jiří Diviš</cp:lastModifiedBy>
  <cp:lastPrinted>2004-10-24T13:37:00Z</cp:lastPrinted>
  <dcterms:modified xsi:type="dcterms:W3CDTF">2004-10-24T11:39:00Z</dcterms:modified>
  <cp:revision>5</cp:revision>
  <dc:subject/>
  <dc:title>V Plzni 24</dc:title>
</cp:coreProperties>
</file>