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 Plzni 5.12.2004</w:t>
      </w:r>
    </w:p>
    <w:p>
      <w:pPr>
        <w:pStyle w:val="Normal"/>
        <w:autoSpaceDE w:val="false"/>
        <w:rPr/>
      </w:pPr>
      <w:r>
        <w:rPr>
          <w:b/>
          <w:bCs/>
          <w:sz w:val="40"/>
          <w:szCs w:val="36"/>
          <w:u w:val="single"/>
        </w:rPr>
        <w:t xml:space="preserve">Z á p a d o č e s k á     D i v i z e  </w:t>
      </w:r>
      <w:r>
        <w:rPr>
          <w:b/>
          <w:bCs/>
          <w:sz w:val="40"/>
          <w:u w:val="single"/>
        </w:rPr>
        <w:t xml:space="preserve"> 2004 - 2005</w:t>
      </w:r>
    </w:p>
    <w:p>
      <w:pPr>
        <w:pStyle w:val="Normal"/>
        <w:autoSpaceDE w:val="false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rPr/>
      </w:pPr>
      <w:r>
        <w:rPr/>
        <w:t>Opět se musím zmínit o vypisování zápisů které mě posíláte elektronickou poštou. Nevím jak je to možné že někteří za 10 kol ještě nedokážou zápis vypsat správně. Tentokrát vypíši všechny chyby které jsem v zápisech objevil (většina se stále opakuje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</w:rPr>
      </w:pPr>
      <w:r>
        <w:rPr/>
        <w:t xml:space="preserve">- Hazlov - pojmenování  souboru kdo s kým hrál  (název souboru by měl být  </w:t>
      </w:r>
      <w:r>
        <w:rPr>
          <w:i/>
          <w:color w:val="0000FF"/>
        </w:rPr>
        <w:t>hazlov-slavia.xls</w:t>
      </w:r>
      <w:r>
        <w:rPr>
          <w:i/>
        </w:rPr>
        <w:t xml:space="preserve"> )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 xml:space="preserve">-Slovan Karlovy Vary – již několikrát jsem upozorňoval že do kolonky registrační číslo se pouze opíše </w:t>
      </w:r>
      <w:r>
        <w:rPr>
          <w:b/>
        </w:rPr>
        <w:t>číslo</w:t>
      </w:r>
      <w:r>
        <w:rPr/>
        <w:t xml:space="preserve"> z registračního průkazu a formulář si sám doplní číslo na potřebný počet čísel přesto ten kdo vypisoval tento zápis dokáže do kolonek s registračním číslem u 5 hráčů hostů napsat lomítko a čtyřmístné čísl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- Dobřany – také pojmenování souboru kdo s kým hrál (v tomto případě  </w:t>
      </w:r>
      <w:r>
        <w:rPr>
          <w:i/>
          <w:color w:val="0000FF"/>
        </w:rPr>
        <w:t>dobrany-utvina.xls</w:t>
      </w:r>
      <w:r>
        <w:rPr>
          <w:i/>
        </w:rPr>
        <w:t>)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i/>
        </w:rPr>
        <w:t>-</w:t>
      </w:r>
      <w:r>
        <w:rPr/>
        <w:t xml:space="preserve"> Aš – také pojmenování souboru (</w:t>
      </w:r>
      <w:r>
        <w:rPr>
          <w:color w:val="0000FF"/>
        </w:rPr>
        <w:t>as-slavoj.xls</w:t>
      </w:r>
      <w:r>
        <w:rPr/>
        <w:t xml:space="preserve">), </w:t>
      </w:r>
      <w:r>
        <w:rPr>
          <w:b/>
        </w:rPr>
        <w:t>v zápise chybí datum zápasu, kuželna kde se hrálo, kdo s kým hrál a registrační čísla posledních dvou hráčů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V Ý S L E D K Y    1 0.  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 </w:t>
        <w:tab/>
        <w:t xml:space="preserve">- </w:t>
        <w:tab/>
        <w:t>Jiskra Šabina</w:t>
      </w:r>
      <w:r>
        <w:rPr>
          <w:b/>
          <w:bCs/>
          <w:u w:val="single"/>
        </w:rPr>
        <w:t xml:space="preserve"> </w:t>
        <w:tab/>
        <w:tab/>
        <w:t>7</w:t>
      </w:r>
      <w:r>
        <w:rPr>
          <w:u w:val="single"/>
        </w:rPr>
        <w:t xml:space="preserve"> : 1 (2616-2426) r: Šatra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Strnad 447,</w:t>
      </w:r>
      <w:r>
        <w:rPr>
          <w:u w:val="single"/>
        </w:rPr>
        <w:t xml:space="preserve"> L.Lipták 475</w:t>
      </w:r>
      <w:r>
        <w:rPr/>
        <w:t>, F.Šatra 441, M.Pivoňka 417, Z.Eichler 398, P.Hubáček 43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390, B.Maněna 405, J.Nový 404, E.Seidl 404, P.Beneš 401,</w:t>
      </w:r>
      <w:r>
        <w:rPr>
          <w:u w:val="single"/>
        </w:rPr>
        <w:t xml:space="preserve"> G.Brandl 422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spacing w:before="100" w:after="100"/>
        <w:jc w:val="both"/>
        <w:rPr>
          <w:color w:val="0000FF"/>
        </w:rPr>
      </w:pPr>
      <w:r>
        <w:rPr>
          <w:color w:val="0000FF"/>
        </w:rPr>
        <w:t>Domácím se od  prvního hodu dařilo a dokázali toho využít k jednoznačné výhře. Dokonce ohrožovali rekord kuželny, chybělo sedm kuželek.  (F.Šatra)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Dobřany </w:t>
        <w:tab/>
        <w:tab/>
        <w:tab/>
        <w:t xml:space="preserve">- </w:t>
        <w:tab/>
        <w:t xml:space="preserve">TJ Sokol Útvina </w:t>
        <w:tab/>
        <w:t>4 : 4 (2517-2521) r: Vrab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417,</w:t>
      </w:r>
      <w:r>
        <w:rPr>
          <w:u w:val="single"/>
        </w:rPr>
        <w:t xml:space="preserve"> A.Sobotka 440</w:t>
      </w:r>
      <w:r>
        <w:rPr/>
        <w:t>, J.Baloun st. 418, M.Vrabec 403, J.Fišer 412, J.Baloun ml. 42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S.Veselý 406, J.Patkaň 402,</w:t>
      </w:r>
      <w:r>
        <w:rPr>
          <w:u w:val="single"/>
        </w:rPr>
        <w:t xml:space="preserve"> V.Kříž ml. 460</w:t>
      </w:r>
      <w:r>
        <w:rPr/>
        <w:t>, V.Vlček 429, A.Čevela 406, Kříž 4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0000FF"/>
        </w:rPr>
      </w:pPr>
      <w:r>
        <w:rPr>
          <w:color w:val="0000FF"/>
        </w:rPr>
        <w:t>Utkání bylo velice vyrovnané a dramatické. Domácí začali velice dobře a ujali se vedení 2 : 0. Pak svoji vynikající hrou 460 (293+167) zejména na první dráze 249(151+98) za hosty korigoval V. Kříž ml. a v další dvojici ho napodobuje V. Vlček. Stav je tedy vyrovnán a hosté mají k dobru více poražených kuželek. Domácí vyhrávají oba poslední souboje, ale hosté uhájili těsný náskok v počtu poražených kuželek a tak utkání končí remízou, ze které se více radují hosté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.J.Sokol Plzeň </w:t>
        <w:tab/>
        <w:tab/>
        <w:t>-</w:t>
      </w:r>
      <w:r>
        <w:rPr>
          <w:b/>
          <w:bCs/>
          <w:u w:val="single"/>
        </w:rPr>
        <w:t xml:space="preserve"> </w:t>
        <w:tab/>
        <w:t>TJ Havlovice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(2498-2608) r: 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Šašek 421, B.Vraniak 390,</w:t>
      </w:r>
      <w:r>
        <w:rPr>
          <w:u w:val="single"/>
        </w:rPr>
        <w:t xml:space="preserve"> V.Kepl 443</w:t>
      </w:r>
      <w:r>
        <w:rPr/>
        <w:t>, K.Konvář 424, L.Filek 386, J.Filipi 43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437, J.Rádl 402, P.Kalous 437, M.Lukáš 415,</w:t>
      </w:r>
      <w:r>
        <w:rPr>
          <w:u w:val="single"/>
        </w:rPr>
        <w:t xml:space="preserve"> J.Kalista 465</w:t>
      </w:r>
      <w:r>
        <w:rPr/>
        <w:t>, F.Machálek 45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Hazlov </w:t>
        <w:tab/>
        <w:tab/>
        <w:t>-</w:t>
      </w:r>
      <w:r>
        <w:rPr>
          <w:b/>
          <w:bCs/>
          <w:u w:val="single"/>
        </w:rPr>
        <w:t xml:space="preserve"> </w:t>
        <w:tab/>
        <w:t>TJ Slávia K.Vary B</w:t>
      </w:r>
      <w:r>
        <w:rPr>
          <w:u w:val="single"/>
        </w:rPr>
        <w:t xml:space="preserve"> </w:t>
        <w:tab/>
        <w:t>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(2487-2631) r: 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16, J.Repčík 372, P.Haken 415,</w:t>
      </w:r>
      <w:r>
        <w:rPr>
          <w:u w:val="single"/>
        </w:rPr>
        <w:t xml:space="preserve"> M.Vašíček 439</w:t>
      </w:r>
      <w:r>
        <w:rPr/>
        <w:t>, Z.Majstr 432,M.Wittwar+J.Přabyl 41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T.Pavlík 451</w:t>
      </w:r>
      <w:r>
        <w:rPr/>
        <w:t>, D.Uhrová 441, Z.Pavlík 443, J.Mitáček 421, M.Mojžíš 443, V.Hlaváč 43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  <w:t>Vynikající výkon hostů stačil i na nový rekord kuželny, který překonali o 9 kuželek.  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Aš </w:t>
        <w:tab/>
        <w:tab/>
        <w:tab/>
        <w:t>-</w:t>
      </w:r>
      <w:r>
        <w:rPr>
          <w:b/>
          <w:bCs/>
          <w:u w:val="single"/>
        </w:rPr>
        <w:t xml:space="preserve"> </w:t>
        <w:tab/>
        <w:t>TJ Slavoj Plzeň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(2391-2407) r: Knedlí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Vieweg 404, F.Mazák st. 414,</w:t>
      </w:r>
      <w:r>
        <w:rPr>
          <w:u w:val="single"/>
        </w:rPr>
        <w:t xml:space="preserve"> V.Míšánek 434</w:t>
      </w:r>
      <w:r>
        <w:rPr/>
        <w:t>, J.Plavec 384, J.Knedlík 385, F.Mazák ml. 37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M.Findejs 431</w:t>
      </w:r>
      <w:r>
        <w:rPr/>
        <w:t>, P.Harmáček 395, D.Šůla 408, J.Hořejší 372, K.Bok 423, F.Vlček 37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ovan K.Vary </w:t>
        <w:tab/>
        <w:tab/>
        <w:t>-</w:t>
      </w:r>
      <w:r>
        <w:rPr>
          <w:b/>
          <w:bCs/>
          <w:u w:val="single"/>
        </w:rPr>
        <w:t xml:space="preserve"> </w:t>
        <w:tab/>
        <w:t>SKK Karlovy Vary B</w:t>
      </w:r>
      <w:r>
        <w:rPr>
          <w:u w:val="single"/>
        </w:rPr>
        <w:t xml:space="preserve"> 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(2541-2600) r: Průš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19, J.Dobiáš + V.Černohous 412,</w:t>
      </w:r>
      <w:r>
        <w:rPr>
          <w:u w:val="single"/>
        </w:rPr>
        <w:t xml:space="preserve"> F.Průša 450</w:t>
      </w:r>
      <w:r>
        <w:rPr/>
        <w:t>, T.Beck 429, L.Starý 427, P.Staša 40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Martínek 426, J.Ženíšek 437, L.Kupka 437, J.Kočan + V.Šnajdr 390,</w:t>
      </w:r>
      <w:r>
        <w:rPr>
          <w:u w:val="single"/>
        </w:rPr>
        <w:t xml:space="preserve"> Z.Loveček 471</w:t>
      </w:r>
      <w:r>
        <w:rPr/>
        <w:t>,P.Čolák 43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  1 0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L.Lipták </w:t>
        <w:tab/>
        <w:tab/>
        <w:t xml:space="preserve">Loko Cheb </w:t>
        <w:tab/>
        <w:t xml:space="preserve">475 </w:t>
        <w:tab/>
        <w:t xml:space="preserve">1x V.Kříž ml. </w:t>
        <w:tab/>
        <w:tab/>
        <w:t xml:space="preserve">So.Útvina </w:t>
        <w:tab/>
        <w:t>46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Z.Loveček </w:t>
        <w:tab/>
        <w:t xml:space="preserve">SKK KVB </w:t>
        <w:tab/>
        <w:t xml:space="preserve">471 </w:t>
        <w:tab/>
        <w:t xml:space="preserve">2x F.Machálek </w:t>
        <w:tab/>
        <w:t xml:space="preserve">Havlovice </w:t>
        <w:tab/>
        <w:t>45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J.Kalista </w:t>
        <w:tab/>
        <w:tab/>
        <w:t xml:space="preserve">Havlovice </w:t>
        <w:tab/>
        <w:t xml:space="preserve">465 </w:t>
        <w:tab/>
        <w:t xml:space="preserve">2x T.Pavlík </w:t>
        <w:tab/>
        <w:tab/>
        <w:t xml:space="preserve">Slávia KVB </w:t>
        <w:tab/>
        <w:t>45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( 463.00 ) </w:t>
        <w:tab/>
        <w:t xml:space="preserve">7. </w:t>
        <w:tab/>
        <w:t>3. kolo 2728 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( 462.33 ) </w:t>
        <w:tab/>
        <w:t xml:space="preserve">8. </w:t>
        <w:tab/>
        <w:t>6. kolo 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( 459.67 ) </w:t>
        <w:tab/>
        <w:t xml:space="preserve">9. </w:t>
        <w:tab/>
        <w:t>7. kolo 2722 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( 457.83 ) </w:t>
        <w:tab/>
        <w:t xml:space="preserve">10. </w:t>
        <w:tab/>
        <w:t>2. kolo 2692 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( 457.50 ) </w:t>
        <w:tab/>
        <w:t xml:space="preserve">11. </w:t>
        <w:tab/>
        <w:t>11. kolo 2569 ( 42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8. kolo </w:t>
        <w:tab/>
        <w:t>2732 ( 455.33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>3.start: 05952 - Václav Kříž (So.Útvina), 01913 - Václav Kříž ml. (So.Útvina)</w:t>
      </w:r>
    </w:p>
    <w:p>
      <w:pPr>
        <w:pStyle w:val="Normal"/>
        <w:autoSpaceDE w:val="false"/>
        <w:rPr/>
      </w:pPr>
      <w:r>
        <w:rPr/>
        <w:t>1.start: V.Černohous (Slovan KV), J.Přabyl (Ji.Hazlov), J.Repčík (Ji.Hazlov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T A B U L K A   po    10 kolech</w:t>
        <w:tab/>
        <w:tab/>
        <w:tab/>
        <w:t xml:space="preserve"> soutěž    J E D N O T L I V C Ů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Havlovice </w:t>
        <w:tab/>
        <w:tab/>
        <w:t xml:space="preserve">10 </w:t>
        <w:tab/>
        <w:t>2486</w:t>
        <w:tab/>
        <w:t xml:space="preserve">16 </w:t>
        <w:tab/>
        <w:tab/>
        <w:t>1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0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Dobřany </w:t>
        <w:tab/>
        <w:tab/>
        <w:t xml:space="preserve">10 </w:t>
        <w:tab/>
        <w:t xml:space="preserve">2528 </w:t>
        <w:tab/>
        <w:t xml:space="preserve">15 </w:t>
        <w:tab/>
        <w:tab/>
        <w:t>2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38.7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KK KVB </w:t>
        <w:tab/>
        <w:tab/>
        <w:t xml:space="preserve">10 </w:t>
        <w:tab/>
        <w:t xml:space="preserve">2468 </w:t>
        <w:tab/>
        <w:t xml:space="preserve">15 </w:t>
        <w:tab/>
        <w:tab/>
        <w:t>3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7.8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o.Útvina </w:t>
        <w:tab/>
        <w:tab/>
        <w:t xml:space="preserve">10 </w:t>
        <w:tab/>
        <w:t xml:space="preserve">2448 </w:t>
        <w:tab/>
        <w:t xml:space="preserve">10 </w:t>
        <w:tab/>
        <w:tab/>
        <w:t>4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29.6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Slovan KV </w:t>
        <w:tab/>
        <w:tab/>
        <w:t xml:space="preserve">10 </w:t>
        <w:tab/>
        <w:t>2495</w:t>
        <w:tab/>
        <w:t xml:space="preserve">9 </w:t>
        <w:tab/>
        <w:tab/>
        <w:t>5. F.Machálek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29.3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lávia KVB </w:t>
        <w:tab/>
        <w:t xml:space="preserve">11 </w:t>
        <w:tab/>
        <w:t>2462</w:t>
        <w:tab/>
        <w:t xml:space="preserve">9 </w:t>
        <w:tab/>
        <w:tab/>
        <w:t>6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9.2 </w:t>
        <w:tab/>
        <w:t>4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Ji.Hazlov </w:t>
        <w:tab/>
        <w:tab/>
        <w:t xml:space="preserve">10 </w:t>
        <w:tab/>
        <w:t xml:space="preserve">2533 </w:t>
        <w:tab/>
        <w:t xml:space="preserve">9 </w:t>
        <w:tab/>
        <w:tab/>
        <w:t>7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9.1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Loko Cheb </w:t>
        <w:tab/>
        <w:tab/>
        <w:t xml:space="preserve">10 </w:t>
        <w:tab/>
        <w:t>2497</w:t>
        <w:tab/>
        <w:t xml:space="preserve">8 </w:t>
        <w:tab/>
        <w:tab/>
        <w:t>8. P.Bránický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428.8 </w:t>
        <w:tab/>
        <w:t>5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Sl.Plzeň </w:t>
        <w:tab/>
        <w:tab/>
        <w:t xml:space="preserve">10 </w:t>
        <w:tab/>
        <w:t>2448</w:t>
        <w:tab/>
        <w:t xml:space="preserve">8 </w:t>
        <w:tab/>
        <w:tab/>
        <w:t>9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7.6 </w:t>
        <w:tab/>
        <w:t>7/ 7</w:t>
      </w:r>
    </w:p>
    <w:p>
      <w:pPr>
        <w:pStyle w:val="Normal"/>
        <w:autoSpaceDE w:val="false"/>
        <w:rPr/>
      </w:pPr>
      <w:r>
        <w:rPr/>
        <w:t xml:space="preserve">10. Ji.Šabina </w:t>
        <w:tab/>
        <w:tab/>
        <w:t xml:space="preserve">10 </w:t>
        <w:tab/>
        <w:t>2449</w:t>
        <w:tab/>
        <w:t xml:space="preserve">8 </w:t>
        <w:tab/>
        <w:tab/>
        <w:t>10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7.5 </w:t>
        <w:tab/>
        <w:t>6/ 6</w:t>
      </w:r>
    </w:p>
    <w:p>
      <w:pPr>
        <w:pStyle w:val="Normal"/>
        <w:autoSpaceDE w:val="false"/>
        <w:rPr/>
      </w:pPr>
      <w:r>
        <w:rPr/>
        <w:t xml:space="preserve">11. So.Plzeň </w:t>
        <w:tab/>
        <w:tab/>
        <w:t xml:space="preserve">10 </w:t>
        <w:tab/>
        <w:t>2447</w:t>
        <w:tab/>
        <w:t xml:space="preserve">8 </w:t>
        <w:tab/>
        <w:tab/>
        <w:t>11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6.5 </w:t>
        <w:tab/>
        <w:t>8/ 8</w:t>
      </w:r>
    </w:p>
    <w:p>
      <w:pPr>
        <w:pStyle w:val="Normal"/>
        <w:autoSpaceDE w:val="false"/>
        <w:rPr/>
      </w:pPr>
      <w:r>
        <w:rPr/>
        <w:t xml:space="preserve">12. Jiskra AŠ </w:t>
        <w:tab/>
        <w:tab/>
        <w:t xml:space="preserve">11 </w:t>
        <w:tab/>
        <w:t>2403</w:t>
        <w:tab/>
        <w:t xml:space="preserve">7 </w:t>
        <w:tab/>
        <w:tab/>
        <w:t>12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6.0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3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5.6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4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4.9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5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4.5 </w:t>
        <w:tab/>
        <w:t>5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6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23.4 </w:t>
        <w:tab/>
        <w:t>7/ 7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ab/>
        <w:t>17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3.4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ab/>
        <w:t>18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2.1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ab/>
        <w:t>19. P.Hubáče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21.8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ab/>
        <w:t>20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1.8 </w:t>
        <w:tab/>
        <w:t>7/ 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24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9.3 </w:t>
        <w:tab/>
        <w:t>7/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14:00</w:t>
        <w:tab/>
        <w:tab/>
      </w:r>
      <w:r>
        <w:rPr>
          <w:rFonts w:cs="Times New Roman" w:ascii="Times New Roman" w:hAnsi="Times New Roman"/>
          <w:sz w:val="24"/>
          <w:szCs w:val="24"/>
        </w:rPr>
        <w:t>SKK Karlovy Vary "B"</w:t>
        <w:tab/>
        <w:t>TJ Lokomotiva Cheb A</w:t>
        <w:tab/>
        <w:t>11/12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TJ Slavoj Plzeň "A"</w:t>
        <w:tab/>
        <w:tab/>
        <w:t>TJ Slovan K.Vary "A"</w:t>
        <w:tab/>
        <w:t>11/12/04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Slávia K.Vary "B" </w:t>
        <w:tab/>
        <w:tab/>
        <w:t>TJ Jiskra Aš "A"    zápas byl předehrán 27.11.04 – domácí zvítězili 6 :2 (podrobné výsledky budou v příštím zpravodaji)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TJ Havlovice "A"</w:t>
        <w:tab/>
        <w:tab/>
        <w:t xml:space="preserve">TJ Jiskra Hazlov "A" </w:t>
        <w:tab/>
        <w:tab/>
        <w:t>11/12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Sokol Útvina "A" </w:t>
        <w:tab/>
        <w:tab/>
        <w:t>T.J.Sokol Plzeň "A"</w:t>
        <w:tab/>
        <w:tab/>
        <w:t>11/12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Jiskra Šabina "A" </w:t>
        <w:tab/>
        <w:tab/>
        <w:t>TJ Dobřany "A"</w:t>
        <w:tab/>
        <w:tab/>
        <w:t>11/12/04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21" w:right="102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32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02:29:00Z</dcterms:created>
  <dc:creator>Jiří Diviš</dc:creator>
  <dc:description>Filtr T602 id: </dc:description>
  <dc:language>en-US</dc:language>
  <cp:lastModifiedBy>Jiří Diviš</cp:lastModifiedBy>
  <cp:lastPrinted>2004-12-05T14:47:00Z</cp:lastPrinted>
  <dcterms:modified xsi:type="dcterms:W3CDTF">2004-12-05T13:52:00Z</dcterms:modified>
  <cp:revision>7</cp:revision>
  <dc:subject/>
  <dc:title>Z á p a d o č e s k á D i v i z e 2004-05</dc:title>
</cp:coreProperties>
</file>