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Plzni 11.12.2004</w:t>
      </w:r>
    </w:p>
    <w:p>
      <w:pPr>
        <w:pStyle w:val="Normal"/>
        <w:autoSpaceDE w:val="false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Z á p a d o č e s k á    D i v i z e</w:t>
      </w:r>
      <w:r>
        <w:rPr>
          <w:b/>
          <w:bCs/>
          <w:sz w:val="40"/>
          <w:szCs w:val="40"/>
          <w:u w:val="single"/>
        </w:rPr>
        <w:t xml:space="preserve">    2004 -  2005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V Ý S L E D K Y   1 1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SKK Karlovy Vary B</w:t>
      </w:r>
      <w:r>
        <w:rPr>
          <w:u w:val="single"/>
        </w:rPr>
        <w:t xml:space="preserve"> </w:t>
        <w:tab/>
        <w:t xml:space="preserve">- </w:t>
        <w:tab/>
        <w:t>TJ Lokomotiva Cheb</w:t>
      </w:r>
      <w:r>
        <w:rPr>
          <w:b/>
          <w:bCs/>
          <w:u w:val="single"/>
        </w:rPr>
        <w:t xml:space="preserve"> </w:t>
        <w:tab/>
        <w:t>4,5</w:t>
      </w:r>
      <w:r>
        <w:rPr>
          <w:u w:val="single"/>
        </w:rPr>
        <w:t xml:space="preserve"> : 3,5 </w:t>
        <w:tab/>
        <w:t>(2526-2513) r: Hlíd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L.Martínek 414, V.Šnajdr 408, L.Kupka 415, J.Ženíšek 441,</w:t>
      </w:r>
      <w:r>
        <w:rPr>
          <w:u w:val="single"/>
        </w:rPr>
        <w:t xml:space="preserve"> Z.Loveček 463</w:t>
      </w:r>
      <w:r>
        <w:rPr/>
        <w:t>, P.Čolák 38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V.Strnad 414,</w:t>
      </w:r>
      <w:r>
        <w:rPr>
          <w:u w:val="single"/>
        </w:rPr>
        <w:t xml:space="preserve"> L.Lipták 431</w:t>
      </w:r>
      <w:r>
        <w:rPr/>
        <w:t>, F.Šatra 424, M.Pivoňka 422, Z.Eichler 393, P.Hubáček 42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avoj Plzeň </w:t>
        <w:tab/>
        <w:tab/>
        <w:t>-</w:t>
      </w:r>
      <w:r>
        <w:rPr>
          <w:b/>
          <w:bCs/>
          <w:u w:val="single"/>
        </w:rPr>
        <w:t xml:space="preserve"> </w:t>
        <w:tab/>
        <w:t>TJ Slovan K.Vary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ab/>
        <w:t>(2416-2417) r: Bo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M.Findejs 423</w:t>
      </w:r>
      <w:r>
        <w:rPr/>
        <w:t>, D.Šůla 417, F.Vlček 361, J.Hořejší 406, K.Bok 407, P.Harmáček 402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Luster 411, L.Starý 399, P.Staša 406, T.Beck 374,</w:t>
      </w:r>
      <w:r>
        <w:rPr>
          <w:u w:val="single"/>
        </w:rPr>
        <w:t xml:space="preserve"> J.Beck 418</w:t>
      </w:r>
      <w:r>
        <w:rPr/>
        <w:t>, F.Průša 409</w:t>
      </w:r>
    </w:p>
    <w:p>
      <w:pPr>
        <w:pStyle w:val="Normal"/>
        <w:autoSpaceDE w:val="false"/>
        <w:rPr/>
      </w:pPr>
      <w:r>
        <w:rPr/>
      </w:r>
    </w:p>
    <w:p>
      <w:pPr>
        <w:pStyle w:val="FormtovanvHTML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V zápase Slavoj Plzeň - Slovan K.Vary rozhodla jediná kuželka</w:t>
      </w:r>
    </w:p>
    <w:p>
      <w:pPr>
        <w:pStyle w:val="Normal"/>
        <w:autoSpaceDE w:val="false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ávia K.Vary B</w:t>
      </w:r>
      <w:r>
        <w:rPr>
          <w:u w:val="single"/>
        </w:rPr>
        <w:t xml:space="preserve"> </w:t>
        <w:tab/>
        <w:tab/>
        <w:t xml:space="preserve">- </w:t>
        <w:tab/>
        <w:t>TJ Jiskra Aš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ab/>
        <w:t>(2464-2446) r: Mitáč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T.Pavlík 446</w:t>
      </w:r>
      <w:r>
        <w:rPr/>
        <w:t>, M.Žaloudík 413,Z.Pavlík 438,J.Mitáček+D.Uhrová 382,V.Hlaváč 385, M.Mojžíš 40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Mazák ml. 394, F.Mazák st. 406, V.Vieweg 402, J.Knedlík 416, J.Plavec 378,</w:t>
      </w:r>
      <w:r>
        <w:rPr>
          <w:u w:val="single"/>
        </w:rPr>
        <w:t xml:space="preserve"> P.Bránický 45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Havlovice </w:t>
        <w:tab/>
        <w:tab/>
        <w:tab/>
        <w:t>-</w:t>
      </w:r>
      <w:r>
        <w:rPr>
          <w:b/>
          <w:bCs/>
          <w:u w:val="single"/>
        </w:rPr>
        <w:t xml:space="preserve"> </w:t>
        <w:tab/>
        <w:t>TJ Jiskra Hazlov</w:t>
      </w:r>
      <w:r>
        <w:rPr>
          <w:u w:val="single"/>
        </w:rPr>
        <w:t xml:space="preserve"> </w:t>
        <w:tab/>
        <w:t>1 :</w:t>
      </w:r>
      <w:r>
        <w:rPr>
          <w:b/>
          <w:bCs/>
          <w:u w:val="single"/>
        </w:rPr>
        <w:t xml:space="preserve"> 7</w:t>
      </w:r>
      <w:r>
        <w:rPr>
          <w:u w:val="single"/>
        </w:rPr>
        <w:t xml:space="preserve"> </w:t>
        <w:tab/>
        <w:tab/>
        <w:t>(2528-2599) r: Luká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Lehmann 421, J.Rádl 426, P.Kalous 397, M.Lukáš 410, J.Kalista 422,</w:t>
      </w:r>
      <w:r>
        <w:rPr>
          <w:u w:val="single"/>
        </w:rPr>
        <w:t xml:space="preserve"> F.Machálek 452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Petříček 436,</w:t>
      </w:r>
      <w:r>
        <w:rPr>
          <w:u w:val="single"/>
        </w:rPr>
        <w:t xml:space="preserve"> Z.Majstr 449</w:t>
      </w:r>
      <w:r>
        <w:rPr/>
        <w:t>, P.Bohmann 446, P.Haken 423, M.Vašíček 427, M.Wittwar 41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okol Útvina </w:t>
        <w:tab/>
        <w:tab/>
        <w:t>-</w:t>
      </w:r>
      <w:r>
        <w:rPr>
          <w:b/>
          <w:bCs/>
          <w:u w:val="single"/>
        </w:rPr>
        <w:t xml:space="preserve"> </w:t>
        <w:tab/>
        <w:t>T.J.Sokol Plzeň</w:t>
      </w:r>
      <w:r>
        <w:rPr>
          <w:u w:val="single"/>
        </w:rPr>
        <w:t xml:space="preserve"> </w:t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ab/>
        <w:t>(2356-2414) r: Pat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S.Veselý 373, Z.Kříž 423, V.Vlček 403, A.Čevela 383, J.Patkaň + J.Pavlíček 343,</w:t>
      </w:r>
      <w:r>
        <w:rPr>
          <w:u w:val="single"/>
        </w:rPr>
        <w:t xml:space="preserve"> Kříž 43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Šašek 402, B.Vraniak 393, V.Kepl 418,</w:t>
      </w:r>
      <w:r>
        <w:rPr>
          <w:u w:val="single"/>
        </w:rPr>
        <w:t xml:space="preserve"> K.Konvář 420</w:t>
      </w:r>
      <w:r>
        <w:rPr/>
        <w:t>, L.Filek 409, J.Filipi 372</w:t>
      </w:r>
    </w:p>
    <w:p>
      <w:pPr>
        <w:pStyle w:val="Normal"/>
        <w:autoSpaceDE w:val="false"/>
        <w:rPr/>
      </w:pPr>
      <w:r>
        <w:rPr/>
      </w:r>
    </w:p>
    <w:p>
      <w:pPr>
        <w:pStyle w:val="FormtovanvHTM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Po slabém výkonu domácího družstva zvítězily hosté,kteří měli vyrovnanější výkony. V.Kříž již nemohl svým výkonem na tomto výsledku nic změnit.</w:t>
      </w:r>
    </w:p>
    <w:p>
      <w:pPr>
        <w:pStyle w:val="Normal"/>
        <w:autoSpaceDE w:val="false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Jiskra Šabina</w:t>
      </w:r>
      <w:r>
        <w:rPr>
          <w:u w:val="single"/>
        </w:rPr>
        <w:t xml:space="preserve"> </w:t>
        <w:tab/>
        <w:tab/>
        <w:t xml:space="preserve">- </w:t>
        <w:tab/>
        <w:t>TJ Dobřany</w:t>
      </w:r>
      <w:r>
        <w:rPr>
          <w:b/>
          <w:bCs/>
          <w:u w:val="single"/>
        </w:rPr>
        <w:t xml:space="preserve"> </w:t>
        <w:tab/>
        <w:tab/>
        <w:t>5</w:t>
      </w:r>
      <w:r>
        <w:rPr>
          <w:u w:val="single"/>
        </w:rPr>
        <w:t xml:space="preserve"> : 3 </w:t>
        <w:tab/>
        <w:tab/>
        <w:t>(2362-2328) r: Nový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J.Nový 412</w:t>
      </w:r>
      <w:r>
        <w:rPr/>
        <w:t>, E.Seidl 379, Š.Cimbala 372, B.Maněna 408, P.Beneš 392, G.Brandl 39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M.Vrabec 391, J.Fišer 402, J.Baloun st. 378, O.Sloup 366, A.Sobotka 371,</w:t>
      </w:r>
      <w:r>
        <w:rPr>
          <w:u w:val="single"/>
        </w:rPr>
        <w:t xml:space="preserve"> J.Baloun ml. 42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Š E S T K A      1 1. K O L A :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Z.Loveček </w:t>
        <w:tab/>
        <w:t xml:space="preserve">SKK KVB </w:t>
        <w:tab/>
        <w:t xml:space="preserve">463 </w:t>
        <w:tab/>
        <w:t xml:space="preserve">3x Z.Majstr </w:t>
        <w:tab/>
        <w:tab/>
        <w:t xml:space="preserve">Ji.Hazlov </w:t>
        <w:tab/>
        <w:t>44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x F.Machálek </w:t>
        <w:tab/>
        <w:t xml:space="preserve">Havlovice </w:t>
        <w:tab/>
        <w:t xml:space="preserve">452 </w:t>
        <w:tab/>
        <w:t xml:space="preserve">1x P.Bohmann </w:t>
        <w:tab/>
        <w:t xml:space="preserve">Ji.Hazlov </w:t>
        <w:tab/>
        <w:t>44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P.Bránický </w:t>
        <w:tab/>
        <w:t xml:space="preserve">Jiskra AŠ </w:t>
        <w:tab/>
        <w:t xml:space="preserve">450 </w:t>
        <w:tab/>
        <w:t xml:space="preserve">2x T.Pavlík </w:t>
        <w:tab/>
        <w:tab/>
        <w:t xml:space="preserve">Slávia KVB </w:t>
        <w:tab/>
        <w:t>44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4. kolo </w:t>
        <w:tab/>
        <w:t xml:space="preserve">2778 ( 463.00 ) </w:t>
        <w:tab/>
        <w:t xml:space="preserve">7. 3. kolo </w:t>
        <w:tab/>
        <w:t>2728 ( 454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10. kolo </w:t>
        <w:tab/>
        <w:t xml:space="preserve">2774 ( 462.33 ) </w:t>
        <w:tab/>
        <w:t xml:space="preserve">8. 6. kolo </w:t>
        <w:tab/>
        <w:t>2727 ( 454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1. kolo </w:t>
        <w:tab/>
        <w:t xml:space="preserve">2758 ( 459.67 ) </w:t>
        <w:tab/>
        <w:t xml:space="preserve">9. 7. kolo </w:t>
        <w:tab/>
        <w:t>2722 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5. kolo </w:t>
        <w:tab/>
        <w:t xml:space="preserve">2747 ( 457.83 ) </w:t>
        <w:tab/>
        <w:t xml:space="preserve">10. 11. kolo </w:t>
        <w:tab/>
        <w:t>2706 ( 451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9. kolo </w:t>
        <w:tab/>
        <w:t xml:space="preserve">2745 ( 457.50 ) </w:t>
        <w:tab/>
        <w:t xml:space="preserve">11. 2. kolo </w:t>
        <w:tab/>
        <w:t>2692 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8. kolo </w:t>
        <w:tab/>
        <w:t>2732 ( 455.33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>2.start: J.Pavlíček (So.Útvina)</w:t>
      </w:r>
    </w:p>
    <w:p>
      <w:pPr>
        <w:pStyle w:val="Normal"/>
        <w:autoSpaceDE w:val="false"/>
        <w:rPr/>
      </w:pPr>
      <w:r>
        <w:rPr/>
        <w:t>1.start: J.Luster (Slovan KV)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T A B U L K A  po  11  kolech </w:t>
        <w:tab/>
        <w:tab/>
        <w:t>soutěž  J E D N O T L I V C Ů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SKK KVB </w:t>
        <w:tab/>
        <w:tab/>
        <w:t xml:space="preserve">11 </w:t>
        <w:tab/>
        <w:t xml:space="preserve">2469  </w:t>
        <w:tab/>
        <w:t xml:space="preserve">17 </w:t>
        <w:tab/>
        <w:t>1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41.8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Havlovice </w:t>
        <w:tab/>
        <w:tab/>
        <w:t xml:space="preserve">11 </w:t>
        <w:tab/>
        <w:t xml:space="preserve">2488  </w:t>
        <w:tab/>
        <w:t xml:space="preserve">16 </w:t>
        <w:tab/>
        <w:t>2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4.9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Dobřany </w:t>
        <w:tab/>
        <w:tab/>
        <w:t xml:space="preserve">11 </w:t>
        <w:tab/>
        <w:t xml:space="preserve">2495  </w:t>
        <w:tab/>
        <w:t xml:space="preserve">15 </w:t>
        <w:tab/>
        <w:t>3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30.8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Slovan KV </w:t>
        <w:tab/>
        <w:tab/>
        <w:t xml:space="preserve">11 </w:t>
        <w:tab/>
        <w:t xml:space="preserve">2482  </w:t>
        <w:tab/>
        <w:t xml:space="preserve">11 </w:t>
        <w:tab/>
        <w:t>4. F.Machálek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30.5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Ji.Hazlov </w:t>
        <w:tab/>
        <w:tab/>
        <w:t xml:space="preserve">11 </w:t>
        <w:tab/>
        <w:t xml:space="preserve">2546  </w:t>
        <w:tab/>
        <w:t xml:space="preserve">11 </w:t>
        <w:tab/>
        <w:t>5. J.Ženíš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30.0 </w:t>
        <w:tab/>
        <w:t>4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So.Útvina </w:t>
        <w:tab/>
        <w:tab/>
        <w:t xml:space="preserve">11 </w:t>
        <w:tab/>
        <w:t xml:space="preserve">2447  </w:t>
        <w:tab/>
        <w:t xml:space="preserve">10 </w:t>
        <w:tab/>
        <w:t>6. P.Bránický</w:t>
      </w:r>
      <w:r>
        <w:rPr>
          <w:sz w:val="16"/>
          <w:szCs w:val="16"/>
        </w:rPr>
        <w:t xml:space="preserve"> </w:t>
        <w:tab/>
        <w:tab/>
        <w:t>Jiskra AŠ</w:t>
      </w:r>
      <w:r>
        <w:rPr/>
        <w:t xml:space="preserve"> </w:t>
        <w:tab/>
        <w:tab/>
        <w:t xml:space="preserve">428.8 </w:t>
        <w:tab/>
        <w:t>5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Ji.Šabina </w:t>
        <w:tab/>
        <w:tab/>
        <w:t xml:space="preserve">11 </w:t>
        <w:tab/>
        <w:t xml:space="preserve">2447  </w:t>
        <w:tab/>
        <w:t xml:space="preserve">10 </w:t>
        <w:tab/>
        <w:t>7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8.0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So.Plzeň </w:t>
        <w:tab/>
        <w:tab/>
        <w:t xml:space="preserve">11 </w:t>
        <w:tab/>
        <w:t xml:space="preserve">2441  </w:t>
        <w:tab/>
        <w:t>10</w:t>
        <w:tab/>
        <w:t xml:space="preserve">   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28.0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Slávia KVB </w:t>
        <w:tab/>
        <w:t xml:space="preserve">11 </w:t>
        <w:tab/>
        <w:t xml:space="preserve">2462  </w:t>
        <w:tab/>
        <w:t xml:space="preserve">9 </w:t>
        <w:tab/>
        <w:t>9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7.9 </w:t>
        <w:tab/>
        <w:t>5/ 5</w:t>
      </w:r>
    </w:p>
    <w:p>
      <w:pPr>
        <w:pStyle w:val="Normal"/>
        <w:autoSpaceDE w:val="false"/>
        <w:rPr/>
      </w:pPr>
      <w:r>
        <w:rPr/>
        <w:t>10. Loko Cheb</w:t>
        <w:tab/>
        <w:tab/>
        <w:t xml:space="preserve">11 </w:t>
        <w:tab/>
        <w:t xml:space="preserve">2499  </w:t>
        <w:tab/>
        <w:t xml:space="preserve">8 </w:t>
        <w:tab/>
        <w:t>10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7.3 </w:t>
        <w:tab/>
        <w:t>7/ 7</w:t>
      </w:r>
    </w:p>
    <w:p>
      <w:pPr>
        <w:pStyle w:val="Normal"/>
        <w:autoSpaceDE w:val="false"/>
        <w:rPr/>
      </w:pPr>
      <w:r>
        <w:rPr/>
        <w:t xml:space="preserve">11. Sl.Plzeň </w:t>
        <w:tab/>
        <w:tab/>
        <w:t xml:space="preserve">11 </w:t>
        <w:tab/>
        <w:t xml:space="preserve">2449  </w:t>
        <w:tab/>
        <w:t xml:space="preserve">8 </w:t>
        <w:tab/>
        <w:t>11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7.1 </w:t>
        <w:tab/>
        <w:t>5/ 5</w:t>
      </w:r>
    </w:p>
    <w:p>
      <w:pPr>
        <w:pStyle w:val="Normal"/>
        <w:autoSpaceDE w:val="false"/>
        <w:rPr/>
      </w:pPr>
      <w:r>
        <w:rPr/>
        <w:t xml:space="preserve">12. Jiskra AŠ </w:t>
        <w:tab/>
        <w:tab/>
        <w:t xml:space="preserve">11 </w:t>
        <w:tab/>
        <w:t xml:space="preserve">2403  </w:t>
        <w:tab/>
        <w:t xml:space="preserve">7 </w:t>
        <w:tab/>
        <w:t>12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6.0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3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5.4 </w:t>
        <w:tab/>
        <w:t>8/ 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4. Z.Loveč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25.1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5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4.5 </w:t>
        <w:tab/>
        <w:t>5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6. J.Kalista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23.4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7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2.9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8. P.Hubáček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22.8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9. M.Vašíček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21.9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0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1.3 </w:t>
        <w:tab/>
        <w:t>7/ 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1. V.Strnad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1.0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2. B.Lehmann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0.6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3. P.Bohmann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20.4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4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18.3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5. J.Beck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16.0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6. J.Dobiáš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15.0 </w:t>
        <w:tab/>
        <w:t>5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7. J.Hořejší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14.7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8. G.Bran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14.0 </w:t>
        <w:tab/>
        <w:t>7/ 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9. F.Šatra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13.6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0. P.Čolá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13.4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1. A.Sobotka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13.3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2. M.Pivoňka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12.0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3. Z.Kříž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12.0 </w:t>
        <w:tab/>
        <w:t>5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4. J.Šašek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11.6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5. J.Mitáček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11.3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6. L.Starý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11.2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7. M.Findejs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10.1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8. J.Nový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09.9 </w:t>
        <w:tab/>
        <w:t>7/ 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9. P.Sta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09.5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0. T.Pavlík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09.3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1. J.Knedlík</w:t>
      </w:r>
      <w:r>
        <w:rPr>
          <w:sz w:val="16"/>
          <w:szCs w:val="16"/>
        </w:rPr>
        <w:t xml:space="preserve"> </w:t>
        <w:tab/>
        <w:tab/>
        <w:t>Jiskra AŠ</w:t>
      </w:r>
      <w:r>
        <w:rPr/>
        <w:t xml:space="preserve"> </w:t>
        <w:tab/>
        <w:tab/>
        <w:t xml:space="preserve">409.2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2. J.Fišer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09.0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3. V.Kepl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09.0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4. V.Vlček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08.9 </w:t>
        <w:tab/>
        <w:t>6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5. L.Kupka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08.9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6. M.Wittwar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08.6 </w:t>
        <w:tab/>
        <w:t>5/ 5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>47. L.Filek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08.3 </w:t>
        <w:tab/>
        <w:t>6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>48. L.Martínek</w:t>
      </w:r>
      <w:r>
        <w:rPr>
          <w:sz w:val="16"/>
          <w:szCs w:val="16"/>
        </w:rPr>
        <w:t xml:space="preserve"> </w:t>
        <w:tab/>
        <w:t>SKK KVB</w:t>
      </w:r>
      <w:r>
        <w:rPr/>
        <w:t xml:space="preserve"> </w:t>
        <w:tab/>
        <w:t xml:space="preserve">407.5 </w:t>
        <w:tab/>
        <w:t>6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>49. T.Beck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07.4 </w:t>
        <w:tab/>
        <w:t>5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>50. D.Šůla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07.0 </w:t>
        <w:tab/>
        <w:t>7/ 7</w:t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1T19:34:00Z</dcterms:created>
  <dc:creator>Jiří Diviš</dc:creator>
  <dc:description>Filtr T602 id: </dc:description>
  <dc:language>en-US</dc:language>
  <cp:lastModifiedBy>Jiří Diviš</cp:lastModifiedBy>
  <cp:lastPrinted>2004-12-11T20:44:00Z</cp:lastPrinted>
  <dcterms:modified xsi:type="dcterms:W3CDTF">2004-12-11T19:54:00Z</dcterms:modified>
  <cp:revision>5</cp:revision>
  <dc:subject/>
  <dc:title>V Plzni 11</dc:title>
</cp:coreProperties>
</file>