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V Plzni 7.2.2005</w:t>
      </w:r>
    </w:p>
    <w:p>
      <w:pPr>
        <w:pStyle w:val="Normal"/>
        <w:autoSpaceDE w:val="false"/>
        <w:spacing w:before="120" w:after="0"/>
        <w:rPr>
          <w:b/>
          <w:b/>
          <w:bCs/>
          <w:sz w:val="40"/>
          <w:u w:val="single"/>
        </w:rPr>
      </w:pPr>
      <w:r>
        <w:rPr>
          <w:b/>
          <w:bCs/>
          <w:sz w:val="40"/>
          <w:szCs w:val="36"/>
          <w:u w:val="single"/>
        </w:rPr>
        <w:t xml:space="preserve">Z á p a d o č e s k á   D i v i z e </w:t>
      </w:r>
      <w:r>
        <w:rPr>
          <w:b/>
          <w:bCs/>
          <w:sz w:val="40"/>
          <w:u w:val="single"/>
        </w:rPr>
        <w:t xml:space="preserve"> 2004-2005</w:t>
      </w:r>
    </w:p>
    <w:p>
      <w:pPr>
        <w:pStyle w:val="Normal"/>
        <w:autoSpaceDE w:val="false"/>
        <w:spacing w:before="120" w:after="0"/>
        <w:jc w:val="both"/>
        <w:rPr>
          <w:bCs/>
        </w:rPr>
      </w:pPr>
      <w:r>
        <w:rPr>
          <w:bCs/>
        </w:rPr>
        <w:t>Opět vychází zpravodaj až v pondělí „díky“ oddílu TJ jiskra Aš který odeslal zápis až 6.2.2005 v 1:04 hodin t.j o 5 hodin později než určuje rozpis soutěže. Sice s omluvou za pozdní odeslání, ale jelikož jsem byl v neděli v práci mohl jsem výsledky zpracovat až dnes.</w:t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b/>
          <w:bCs/>
          <w:u w:val="single"/>
        </w:rPr>
        <w:t>V Ý S L E D K Y     1 5. 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lávia K.Vary B</w:t>
      </w:r>
      <w:r>
        <w:rPr>
          <w:u w:val="single"/>
        </w:rPr>
        <w:t xml:space="preserve"> </w:t>
        <w:tab/>
        <w:tab/>
        <w:t xml:space="preserve">- </w:t>
        <w:tab/>
        <w:t>TJ Lokomotiva Cheb</w:t>
      </w:r>
      <w:r>
        <w:rPr>
          <w:b/>
          <w:bCs/>
          <w:u w:val="single"/>
        </w:rPr>
        <w:t xml:space="preserve"> </w:t>
        <w:tab/>
        <w:t>7</w:t>
      </w:r>
      <w:r>
        <w:rPr>
          <w:u w:val="single"/>
        </w:rPr>
        <w:t xml:space="preserve"> : 1 </w:t>
        <w:tab/>
        <w:t>(2406-2247) r: Šatra</w:t>
      </w:r>
    </w:p>
    <w:p>
      <w:pPr>
        <w:pStyle w:val="Normal"/>
        <w:autoSpaceDE w:val="false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:</w:t>
      </w:r>
      <w:r>
        <w:rPr>
          <w:sz w:val="20"/>
        </w:rPr>
        <w:t xml:space="preserve"> T.Pavlík 353,</w:t>
      </w:r>
      <w:r>
        <w:rPr>
          <w:sz w:val="20"/>
          <w:u w:val="single"/>
        </w:rPr>
        <w:t xml:space="preserve"> Z.Pavlík 427</w:t>
      </w:r>
      <w:r>
        <w:rPr>
          <w:sz w:val="20"/>
        </w:rPr>
        <w:t>, D.Uhrová 398, M.Žaloudík 410, V.Hlaváč 401, M.Mojžíš 417</w:t>
      </w:r>
    </w:p>
    <w:p>
      <w:pPr>
        <w:pStyle w:val="Normal"/>
        <w:autoSpaceDE w:val="false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H:</w:t>
      </w:r>
      <w:r>
        <w:rPr>
          <w:sz w:val="20"/>
        </w:rPr>
        <w:t xml:space="preserve"> V.Strnad 394,</w:t>
      </w:r>
      <w:r>
        <w:rPr>
          <w:sz w:val="20"/>
          <w:u w:val="single"/>
        </w:rPr>
        <w:t xml:space="preserve"> L.Lipták 408</w:t>
      </w:r>
      <w:r>
        <w:rPr>
          <w:sz w:val="20"/>
        </w:rPr>
        <w:t>, F.Šatra 374, M.Pivoňka 352, Z.Eichler 332, P.Hubáček 38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lavoj Plzeň</w:t>
      </w:r>
      <w:r>
        <w:rPr>
          <w:u w:val="single"/>
        </w:rPr>
        <w:t xml:space="preserve"> </w:t>
        <w:tab/>
        <w:tab/>
        <w:t xml:space="preserve">- </w:t>
        <w:tab/>
        <w:t>TJ Havlovice</w:t>
      </w:r>
      <w:r>
        <w:rPr>
          <w:b/>
          <w:bCs/>
          <w:u w:val="single"/>
        </w:rPr>
        <w:t xml:space="preserve"> </w:t>
        <w:tab/>
        <w:tab/>
        <w:t>8</w:t>
      </w:r>
      <w:r>
        <w:rPr>
          <w:u w:val="single"/>
        </w:rPr>
        <w:t xml:space="preserve"> : 0 </w:t>
        <w:tab/>
        <w:t>(2446-2301) r: Bok</w:t>
      </w:r>
    </w:p>
    <w:p>
      <w:pPr>
        <w:pStyle w:val="Normal"/>
        <w:autoSpaceDE w:val="false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:</w:t>
      </w:r>
      <w:r>
        <w:rPr>
          <w:sz w:val="20"/>
        </w:rPr>
        <w:t xml:space="preserve"> M.Findejs 413, D.Šůla 383,</w:t>
      </w:r>
      <w:r>
        <w:rPr>
          <w:sz w:val="20"/>
          <w:u w:val="single"/>
        </w:rPr>
        <w:t xml:space="preserve"> F.Vlček 421</w:t>
      </w:r>
      <w:r>
        <w:rPr>
          <w:sz w:val="20"/>
        </w:rPr>
        <w:t>, J.Hořejší 417, K.Bok 392, P.Harmáček 420</w:t>
      </w:r>
    </w:p>
    <w:p>
      <w:pPr>
        <w:pStyle w:val="Normal"/>
        <w:autoSpaceDE w:val="false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H:</w:t>
      </w:r>
      <w:r>
        <w:rPr>
          <w:sz w:val="20"/>
        </w:rPr>
        <w:t xml:space="preserve"> J.Rádl 384, M.Lukáš 373, B.Lehmann 362, F.Machálek 385, P.Vrba 389,</w:t>
      </w:r>
      <w:r>
        <w:rPr>
          <w:sz w:val="20"/>
          <w:u w:val="single"/>
        </w:rPr>
        <w:t xml:space="preserve"> J.Kalista 408</w:t>
      </w:r>
    </w:p>
    <w:p>
      <w:pPr>
        <w:pStyle w:val="Normal"/>
        <w:autoSpaceDE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SKK Karlovy Vary B</w:t>
      </w:r>
      <w:r>
        <w:rPr>
          <w:u w:val="single"/>
        </w:rPr>
        <w:t xml:space="preserve"> </w:t>
        <w:tab/>
        <w:t xml:space="preserve">- </w:t>
        <w:tab/>
        <w:t>TJ Sokol Útvina</w:t>
      </w:r>
      <w:r>
        <w:rPr>
          <w:b/>
          <w:bCs/>
          <w:u w:val="single"/>
        </w:rPr>
        <w:t xml:space="preserve"> </w:t>
        <w:tab/>
        <w:t>5</w:t>
      </w:r>
      <w:r>
        <w:rPr>
          <w:u w:val="single"/>
        </w:rPr>
        <w:t xml:space="preserve"> : 3 </w:t>
        <w:tab/>
        <w:t>(2491-2449) r: Hlídek</w:t>
      </w:r>
    </w:p>
    <w:p>
      <w:pPr>
        <w:pStyle w:val="Normal"/>
        <w:autoSpaceDE w:val="false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:</w:t>
      </w:r>
      <w:r>
        <w:rPr>
          <w:sz w:val="20"/>
        </w:rPr>
        <w:t xml:space="preserve"> L.Martínek 417,</w:t>
      </w:r>
      <w:r>
        <w:rPr>
          <w:sz w:val="20"/>
          <w:u w:val="single"/>
        </w:rPr>
        <w:t xml:space="preserve"> J.Kočan 424</w:t>
      </w:r>
      <w:r>
        <w:rPr>
          <w:sz w:val="20"/>
        </w:rPr>
        <w:t>, L.Kupka 419, Z.Loveček 406, J.Ženíšek 410, V.Zeman 415</w:t>
      </w:r>
    </w:p>
    <w:p>
      <w:pPr>
        <w:pStyle w:val="Normal"/>
        <w:autoSpaceDE w:val="false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H:</w:t>
      </w:r>
      <w:r>
        <w:rPr>
          <w:sz w:val="20"/>
        </w:rPr>
        <w:t xml:space="preserve"> S.Veselý 423, V.Vlček 413, V.Kříž st. 381, A.Čevela 414,</w:t>
      </w:r>
      <w:r>
        <w:rPr>
          <w:sz w:val="20"/>
          <w:u w:val="single"/>
        </w:rPr>
        <w:t xml:space="preserve"> V.Hlavatý 424</w:t>
      </w:r>
      <w:r>
        <w:rPr>
          <w:sz w:val="20"/>
        </w:rPr>
        <w:t>, J.Patkaň 39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lovan K.Vary</w:t>
      </w:r>
      <w:r>
        <w:rPr>
          <w:u w:val="single"/>
        </w:rPr>
        <w:t xml:space="preserve"> </w:t>
        <w:tab/>
        <w:tab/>
        <w:t xml:space="preserve">- </w:t>
        <w:tab/>
        <w:t>Jiskra Šabina</w:t>
      </w:r>
      <w:r>
        <w:rPr>
          <w:b/>
          <w:bCs/>
          <w:u w:val="single"/>
        </w:rPr>
        <w:t xml:space="preserve"> </w:t>
        <w:tab/>
        <w:tab/>
        <w:t>5</w:t>
      </w:r>
      <w:r>
        <w:rPr>
          <w:u w:val="single"/>
        </w:rPr>
        <w:t xml:space="preserve"> : 3 </w:t>
        <w:tab/>
        <w:t>(2542-2501) r: Průša</w:t>
      </w:r>
    </w:p>
    <w:p>
      <w:pPr>
        <w:pStyle w:val="Normal"/>
        <w:autoSpaceDE w:val="false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:</w:t>
      </w:r>
      <w:r>
        <w:rPr>
          <w:sz w:val="20"/>
        </w:rPr>
        <w:t xml:space="preserve"> V.Zápotočný 408,</w:t>
      </w:r>
      <w:r>
        <w:rPr>
          <w:sz w:val="20"/>
          <w:u w:val="single"/>
        </w:rPr>
        <w:t xml:space="preserve"> J.Dobiáš 441</w:t>
      </w:r>
      <w:r>
        <w:rPr>
          <w:sz w:val="20"/>
        </w:rPr>
        <w:t>, L.Starý 423, F.Průša 437, T.Beck 422, P.Staša 411</w:t>
      </w:r>
    </w:p>
    <w:p>
      <w:pPr>
        <w:pStyle w:val="Normal"/>
        <w:autoSpaceDE w:val="false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H:</w:t>
      </w:r>
      <w:r>
        <w:rPr>
          <w:sz w:val="20"/>
        </w:rPr>
        <w:t xml:space="preserve"> G.Brandl 436, Š.Cimbala 403, E.Seidl 411,</w:t>
      </w:r>
      <w:r>
        <w:rPr>
          <w:sz w:val="20"/>
          <w:u w:val="single"/>
        </w:rPr>
        <w:t xml:space="preserve"> J.Nový 441</w:t>
      </w:r>
      <w:r>
        <w:rPr>
          <w:sz w:val="20"/>
        </w:rPr>
        <w:t>, B.Maněna 381, P.Beneš 42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Jiskra Aš </w:t>
        <w:tab/>
        <w:tab/>
        <w:tab/>
        <w:t>-</w:t>
      </w:r>
      <w:r>
        <w:rPr>
          <w:b/>
          <w:bCs/>
          <w:u w:val="single"/>
        </w:rPr>
        <w:t xml:space="preserve"> </w:t>
        <w:tab/>
        <w:t>TJ Dobřany</w:t>
      </w:r>
      <w:r>
        <w:rPr>
          <w:u w:val="single"/>
        </w:rPr>
        <w:t xml:space="preserve"> </w:t>
        <w:tab/>
        <w:tab/>
        <w:t>2 :</w:t>
      </w:r>
      <w:r>
        <w:rPr>
          <w:b/>
          <w:bCs/>
          <w:u w:val="single"/>
        </w:rPr>
        <w:t xml:space="preserve"> 6</w:t>
      </w:r>
      <w:r>
        <w:rPr>
          <w:u w:val="single"/>
        </w:rPr>
        <w:t xml:space="preserve"> </w:t>
        <w:tab/>
        <w:t>(2423-2483) r: Plavec</w:t>
      </w:r>
    </w:p>
    <w:p>
      <w:pPr>
        <w:pStyle w:val="Normal"/>
        <w:autoSpaceDE w:val="false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:</w:t>
      </w:r>
      <w:r>
        <w:rPr>
          <w:sz w:val="20"/>
          <w:u w:val="single"/>
        </w:rPr>
        <w:t xml:space="preserve"> F.Mazák ml. 444</w:t>
      </w:r>
      <w:r>
        <w:rPr>
          <w:sz w:val="20"/>
        </w:rPr>
        <w:t>, F.Mazák st. 401, V.Vieweg 399, V.Míšánek 405, J.Plavec 391, P.Bránický 383</w:t>
      </w:r>
    </w:p>
    <w:p>
      <w:pPr>
        <w:pStyle w:val="Normal"/>
        <w:autoSpaceDE w:val="false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H:</w:t>
      </w:r>
      <w:r>
        <w:rPr>
          <w:sz w:val="20"/>
        </w:rPr>
        <w:t xml:space="preserve"> M.Vrabec 420, A.Sobotka 404, O.Sloup 387, J.Baloun st. 424, J.Fišer 419, </w:t>
      </w:r>
      <w:r>
        <w:rPr>
          <w:sz w:val="20"/>
          <w:u w:val="single"/>
        </w:rPr>
        <w:t xml:space="preserve"> J.Baloun ml. 429</w:t>
      </w:r>
    </w:p>
    <w:p>
      <w:pPr>
        <w:pStyle w:val="Normal"/>
        <w:autoSpaceDE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Jiskra Hazlov</w:t>
      </w:r>
      <w:r>
        <w:rPr>
          <w:u w:val="single"/>
        </w:rPr>
        <w:t xml:space="preserve"> </w:t>
        <w:tab/>
        <w:tab/>
        <w:t xml:space="preserve">- </w:t>
        <w:tab/>
        <w:t>T.J.Sokol Plzeň</w:t>
      </w:r>
      <w:r>
        <w:rPr>
          <w:b/>
          <w:bCs/>
          <w:u w:val="single"/>
        </w:rPr>
        <w:t xml:space="preserve"> </w:t>
        <w:tab/>
        <w:t>6</w:t>
      </w:r>
      <w:r>
        <w:rPr>
          <w:u w:val="single"/>
        </w:rPr>
        <w:t xml:space="preserve"> : 2 </w:t>
        <w:tab/>
        <w:t>(2562-2464) r: Wittvar</w:t>
      </w:r>
    </w:p>
    <w:p>
      <w:pPr>
        <w:pStyle w:val="Normal"/>
        <w:autoSpaceDE w:val="false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:</w:t>
      </w:r>
      <w:r>
        <w:rPr>
          <w:sz w:val="20"/>
          <w:u w:val="single"/>
        </w:rPr>
        <w:t xml:space="preserve"> J.Petříček 449</w:t>
      </w:r>
      <w:r>
        <w:rPr>
          <w:sz w:val="20"/>
        </w:rPr>
        <w:t>, Z.Majstr 435, P.Haken 434, P.Bohmann 408, M.Vašíček 417, M.Wittwar 419</w:t>
      </w:r>
    </w:p>
    <w:p>
      <w:pPr>
        <w:pStyle w:val="Normal"/>
        <w:autoSpaceDE w:val="false"/>
        <w:rPr/>
      </w:pP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H:</w:t>
      </w:r>
      <w:r>
        <w:rPr>
          <w:sz w:val="20"/>
        </w:rPr>
        <w:t xml:space="preserve"> J.Filipi 429, L.Filek 373,</w:t>
      </w:r>
      <w:r>
        <w:rPr>
          <w:sz w:val="20"/>
          <w:u w:val="single"/>
        </w:rPr>
        <w:t xml:space="preserve"> K.Konvář 449</w:t>
      </w:r>
      <w:r>
        <w:rPr>
          <w:sz w:val="20"/>
        </w:rPr>
        <w:t>, V.Kepl 411, B.Vraniak 405, J.Šašek 39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N E J L E P Š Í    Š E S T K A    1 5.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5x </w:t>
        <w:tab/>
        <w:t xml:space="preserve">K.Konvář </w:t>
        <w:tab/>
        <w:t xml:space="preserve">So.Plzeň </w:t>
        <w:tab/>
        <w:t xml:space="preserve">449 </w:t>
        <w:tab/>
        <w:t xml:space="preserve">2x </w:t>
        <w:tab/>
        <w:t xml:space="preserve">J.Dobiáš </w:t>
        <w:tab/>
        <w:t xml:space="preserve">Slovan KV </w:t>
        <w:tab/>
        <w:t>44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2x </w:t>
        <w:tab/>
        <w:t xml:space="preserve">J.Petříček </w:t>
        <w:tab/>
        <w:t xml:space="preserve">Ji.Hazlov </w:t>
        <w:tab/>
        <w:t xml:space="preserve">449 </w:t>
        <w:tab/>
        <w:t xml:space="preserve">2x </w:t>
        <w:tab/>
        <w:t xml:space="preserve">J.Nový </w:t>
        <w:tab/>
        <w:tab/>
        <w:t xml:space="preserve">Ji.Šabina </w:t>
        <w:tab/>
        <w:t>441</w:t>
      </w:r>
    </w:p>
    <w:p>
      <w:pPr>
        <w:pStyle w:val="Normal"/>
        <w:autoSpaceDE w:val="false"/>
        <w:rPr/>
      </w:pPr>
      <w:r>
        <w:rPr>
          <w:sz w:val="20"/>
        </w:rPr>
        <w:t xml:space="preserve"> </w:t>
      </w:r>
      <w:r>
        <w:rPr>
          <w:sz w:val="20"/>
        </w:rPr>
        <w:t xml:space="preserve">1x </w:t>
        <w:tab/>
        <w:t xml:space="preserve">F.Mazák ml. </w:t>
        <w:tab/>
        <w:t xml:space="preserve">Jiskra AŠ </w:t>
        <w:tab/>
        <w:t xml:space="preserve">444 </w:t>
        <w:tab/>
        <w:t xml:space="preserve">7x </w:t>
        <w:tab/>
        <w:t xml:space="preserve">F.Průša </w:t>
        <w:tab/>
        <w:tab/>
        <w:t xml:space="preserve">Slovan KV </w:t>
        <w:tab/>
        <w:t>43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1. </w:t>
        <w:tab/>
        <w:t xml:space="preserve">4. kolo </w:t>
        <w:tab/>
        <w:t xml:space="preserve">2778 </w:t>
        <w:tab/>
        <w:t xml:space="preserve">( 463.00 ) </w:t>
        <w:tab/>
        <w:t xml:space="preserve">9. </w:t>
        <w:tab/>
        <w:t xml:space="preserve">7. kolo </w:t>
        <w:tab/>
        <w:t xml:space="preserve">2722 </w:t>
        <w:tab/>
        <w:t>( 453.67 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2. </w:t>
        <w:tab/>
        <w:t xml:space="preserve">10. kolo </w:t>
        <w:tab/>
        <w:t xml:space="preserve">2774 </w:t>
        <w:tab/>
        <w:t xml:space="preserve">( 462.33 ) </w:t>
        <w:tab/>
        <w:t xml:space="preserve">10. </w:t>
        <w:tab/>
        <w:t xml:space="preserve">12. kolo </w:t>
        <w:tab/>
        <w:t xml:space="preserve">2712 </w:t>
        <w:tab/>
        <w:t>( 452.00 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3. </w:t>
        <w:tab/>
        <w:t xml:space="preserve">1. kolo </w:t>
        <w:tab/>
        <w:t xml:space="preserve">2758 </w:t>
        <w:tab/>
        <w:t xml:space="preserve">( 459.67 ) </w:t>
        <w:tab/>
        <w:t xml:space="preserve">11. </w:t>
        <w:tab/>
        <w:t xml:space="preserve">11. kolo </w:t>
        <w:tab/>
        <w:t xml:space="preserve">2706 </w:t>
        <w:tab/>
        <w:t>( 451.00 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4. </w:t>
        <w:tab/>
        <w:t xml:space="preserve">5. kolo </w:t>
        <w:tab/>
        <w:t xml:space="preserve">2747 </w:t>
        <w:tab/>
        <w:t xml:space="preserve">( 457.83 ) </w:t>
        <w:tab/>
        <w:t xml:space="preserve">12. </w:t>
        <w:tab/>
        <w:t xml:space="preserve">2. kolo </w:t>
        <w:tab/>
        <w:t xml:space="preserve">2692 </w:t>
        <w:tab/>
        <w:t>( 448.67 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5. </w:t>
        <w:tab/>
        <w:t xml:space="preserve">9. kolo </w:t>
        <w:tab/>
        <w:t xml:space="preserve">2745 </w:t>
        <w:tab/>
        <w:t xml:space="preserve">( 457.50 ) </w:t>
        <w:tab/>
        <w:t xml:space="preserve">13. </w:t>
        <w:tab/>
        <w:t xml:space="preserve">13. kolo </w:t>
        <w:tab/>
        <w:t xml:space="preserve">2689 </w:t>
        <w:tab/>
        <w:t>( 448.17 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6. </w:t>
        <w:tab/>
        <w:t xml:space="preserve">8. kolo </w:t>
        <w:tab/>
        <w:t xml:space="preserve">2732 </w:t>
        <w:tab/>
        <w:t xml:space="preserve">( 455.33 ) </w:t>
        <w:tab/>
        <w:t xml:space="preserve">14. </w:t>
        <w:tab/>
        <w:t xml:space="preserve">14. kolo </w:t>
        <w:tab/>
        <w:t xml:space="preserve">2665 </w:t>
        <w:tab/>
        <w:t>( 444.17 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7. </w:t>
        <w:tab/>
        <w:t xml:space="preserve">3. kolo </w:t>
        <w:tab/>
        <w:t xml:space="preserve">2728 </w:t>
        <w:tab/>
        <w:t xml:space="preserve">( 454.67 ) </w:t>
        <w:tab/>
        <w:t xml:space="preserve">15. </w:t>
        <w:tab/>
        <w:t xml:space="preserve">15. kolo </w:t>
        <w:tab/>
        <w:t xml:space="preserve">2661 </w:t>
        <w:tab/>
        <w:t>( 443.50 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8. </w:t>
        <w:tab/>
        <w:t xml:space="preserve">6. kolo </w:t>
        <w:tab/>
        <w:t xml:space="preserve">2727 </w:t>
        <w:tab/>
        <w:t>( 454.50 )</w:t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   N Á H R A D N Í K Ů 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.start: J.Patkaň (So.Útvina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1.start: P.Vrba (Havlovice), V.Zápotočný (Slovan KV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tbl>
      <w:tblPr>
        <w:tblW w:w="99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384"/>
        <w:gridCol w:w="456"/>
        <w:gridCol w:w="516"/>
        <w:gridCol w:w="516"/>
        <w:gridCol w:w="516"/>
        <w:gridCol w:w="716"/>
        <w:gridCol w:w="283"/>
        <w:gridCol w:w="716"/>
        <w:gridCol w:w="716"/>
        <w:gridCol w:w="283"/>
        <w:gridCol w:w="716"/>
        <w:gridCol w:w="616"/>
        <w:gridCol w:w="914"/>
      </w:tblGrid>
      <w:tr>
        <w:trPr>
          <w:trHeight w:val="525" w:hRule="atLeast"/>
        </w:trPr>
        <w:tc>
          <w:tcPr>
            <w:tcW w:w="3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bookmarkStart w:id="0" w:name="RANGE!A1%3AN10"/>
            <w:r>
              <w:rPr>
                <w:b/>
                <w:bCs/>
              </w:rPr>
              <w:t>ZČD 2004-2005</w:t>
            </w:r>
            <w:bookmarkEnd w:id="0"/>
          </w:p>
        </w:tc>
        <w:tc>
          <w:tcPr>
            <w:tcW w:w="6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o 15. kole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KK K.Vary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63,0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Dobřan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8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85,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lovan K.Var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77,4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avlovic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3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6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73,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Hazlov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8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1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508,8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lavoj Plze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7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38,2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Šabi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8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2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2455,5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lávia K.Vary 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8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1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61,7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he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9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9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52,5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Útvi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6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43,1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okol Plze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7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438,9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3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6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: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381,9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outěž    J E D N O T L I V C Ů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sz w:val="20"/>
        </w:rPr>
        <w:t xml:space="preserve"> </w:t>
      </w:r>
      <w:r>
        <w:rPr>
          <w:sz w:val="20"/>
        </w:rPr>
        <w:t xml:space="preserve">1. BALOUN Jiří ml. </w:t>
        <w:tab/>
        <w:t xml:space="preserve">Dobřany </w:t>
        <w:tab/>
        <w:t xml:space="preserve">436.27 </w:t>
        <w:tab/>
        <w:t>8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2. MAJSTR Zdeněk </w:t>
        <w:tab/>
        <w:t xml:space="preserve">Ji.Hazlov </w:t>
        <w:tab/>
        <w:t xml:space="preserve">430.70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3. MOJŽÍŠ Martin </w:t>
        <w:tab/>
        <w:t xml:space="preserve">Slávia KVB </w:t>
        <w:tab/>
        <w:t xml:space="preserve">426.79 </w:t>
        <w:tab/>
        <w:t>6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4. HLAVÁČ Václav </w:t>
        <w:tab/>
        <w:t xml:space="preserve">Slávia KVB </w:t>
        <w:tab/>
        <w:t xml:space="preserve">426.34 </w:t>
        <w:tab/>
        <w:t>7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. KONVÁŘ Karel</w:t>
        <w:tab/>
        <w:t xml:space="preserve">So.Plzeň </w:t>
        <w:tab/>
        <w:t xml:space="preserve">425.97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6. VRABEC Milan </w:t>
        <w:tab/>
        <w:t xml:space="preserve">Dobřany </w:t>
        <w:tab/>
        <w:t xml:space="preserve">425.86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7. PRŮŠA František </w:t>
        <w:tab/>
        <w:t xml:space="preserve">Slovan KV </w:t>
        <w:tab/>
        <w:t xml:space="preserve">425.11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8. BOK Karel </w:t>
        <w:tab/>
        <w:tab/>
        <w:t xml:space="preserve">Sl.Plzeň </w:t>
        <w:tab/>
        <w:tab/>
        <w:t xml:space="preserve">424.92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9. BENEŠ Petr </w:t>
        <w:tab/>
        <w:tab/>
        <w:t xml:space="preserve">Ji.Šabina </w:t>
        <w:tab/>
        <w:t xml:space="preserve">424.21 </w:t>
        <w:tab/>
        <w:t>8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10. SEIDL Eduard </w:t>
        <w:tab/>
        <w:t xml:space="preserve">Ji.Šabina </w:t>
        <w:tab/>
        <w:t xml:space="preserve">424.20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11. ŽENÍŠEK Josef </w:t>
        <w:tab/>
        <w:t xml:space="preserve">SKK KVB </w:t>
        <w:tab/>
        <w:t xml:space="preserve">423.00 </w:t>
        <w:tab/>
        <w:t>6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12. LIPTÁK Ladislav </w:t>
        <w:tab/>
        <w:t xml:space="preserve">Loko Cheb </w:t>
        <w:tab/>
        <w:t xml:space="preserve">422.76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3. MACHÁLEK Fr.</w:t>
        <w:tab/>
        <w:t xml:space="preserve">Havlovice </w:t>
        <w:tab/>
        <w:t xml:space="preserve">422.75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14. KALISTA Jiří </w:t>
        <w:tab/>
        <w:t xml:space="preserve">Havlovice </w:t>
        <w:tab/>
        <w:t xml:space="preserve">421.29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15. PETŘÍČEK Jaroslav </w:t>
        <w:tab/>
        <w:t xml:space="preserve">Ji.Hazlov </w:t>
        <w:tab/>
        <w:t xml:space="preserve">420.63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16. LOVEČEK Zdeněk </w:t>
        <w:tab/>
        <w:t xml:space="preserve">SKK KVB </w:t>
        <w:tab/>
        <w:t xml:space="preserve">418.31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17. VAŠÍČEK Miroslav </w:t>
        <w:tab/>
        <w:t xml:space="preserve">Ji.Hazlov </w:t>
        <w:tab/>
        <w:t xml:space="preserve">418.31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18. STRNAD Václav </w:t>
        <w:tab/>
        <w:t xml:space="preserve">Loko Cheb </w:t>
        <w:tab/>
        <w:t xml:space="preserve">418.08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19. VESELÝ Stanislav </w:t>
        <w:tab/>
        <w:t xml:space="preserve">So.Útvina </w:t>
        <w:tab/>
        <w:t xml:space="preserve">417.16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20. BRÁNICKÝ Pavel </w:t>
        <w:tab/>
        <w:t xml:space="preserve">Jiskra AŠ </w:t>
        <w:tab/>
        <w:t xml:space="preserve">416.84 </w:t>
        <w:tab/>
        <w:t>7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21. HUBÁČEK Pavel </w:t>
        <w:tab/>
        <w:t xml:space="preserve">Loko Cheb </w:t>
        <w:tab/>
        <w:t xml:space="preserve">416.05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22. HAKEN Petr </w:t>
        <w:tab/>
        <w:t xml:space="preserve">Ji.Hazlov </w:t>
        <w:tab/>
        <w:t xml:space="preserve">416.00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23. BRANDL Gerhard </w:t>
        <w:tab/>
        <w:t xml:space="preserve">Ji.Šabina </w:t>
        <w:tab/>
        <w:t xml:space="preserve">415.77 </w:t>
        <w:tab/>
        <w:t>8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24. BECK Josef </w:t>
        <w:tab/>
        <w:tab/>
        <w:t xml:space="preserve">Slovan KV </w:t>
        <w:tab/>
        <w:t xml:space="preserve">414.04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25. BECK Tomáš </w:t>
        <w:tab/>
        <w:t xml:space="preserve">Slovan KV </w:t>
        <w:tab/>
        <w:t xml:space="preserve">413.79 </w:t>
        <w:tab/>
        <w:t>7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26. NOVÝ Jaroslav </w:t>
        <w:tab/>
        <w:t xml:space="preserve">Ji.Šabina </w:t>
        <w:tab/>
        <w:t xml:space="preserve">413.59 </w:t>
        <w:tab/>
        <w:t>8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27. ČOLÁK Petr </w:t>
        <w:tab/>
        <w:t xml:space="preserve">SKK KVB </w:t>
        <w:tab/>
        <w:t xml:space="preserve">413.40 </w:t>
        <w:tab/>
        <w:t>6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28. FIŠER Josef </w:t>
        <w:tab/>
        <w:tab/>
        <w:t xml:space="preserve">Dobřany </w:t>
        <w:tab/>
        <w:t xml:space="preserve">413.14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29. BOHMANN Petr </w:t>
        <w:tab/>
        <w:t xml:space="preserve">Ji.Hazlov </w:t>
        <w:tab/>
        <w:t xml:space="preserve">413.14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0. LEHMANN B.</w:t>
        <w:tab/>
        <w:t xml:space="preserve">Havlovice </w:t>
        <w:tab/>
        <w:t xml:space="preserve">412.54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31. KŘÍŽ Zdeněk </w:t>
        <w:tab/>
        <w:t xml:space="preserve">So.Útvina </w:t>
        <w:tab/>
        <w:t xml:space="preserve">411.69 </w:t>
        <w:tab/>
        <w:t>6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32. KEPL Vladimír </w:t>
        <w:tab/>
        <w:t xml:space="preserve">So.Plzeň </w:t>
        <w:tab/>
        <w:t xml:space="preserve">411.64 </w:t>
        <w:tab/>
        <w:t>8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33. KALOUS Pavel </w:t>
        <w:tab/>
        <w:t xml:space="preserve">Havlovice </w:t>
        <w:tab/>
        <w:t xml:space="preserve">410.98 </w:t>
        <w:tab/>
        <w:t>8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34. DOBIÁŠ Jaroslav </w:t>
        <w:tab/>
        <w:t xml:space="preserve">Slovan KV </w:t>
        <w:tab/>
        <w:t xml:space="preserve">410.94 </w:t>
        <w:tab/>
        <w:t>7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35. WITTWAR Michael </w:t>
        <w:tab/>
        <w:t xml:space="preserve">Ji.Hazlov </w:t>
        <w:tab/>
        <w:t xml:space="preserve">410.80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36. HOŘEJŠÍ Josef </w:t>
        <w:tab/>
        <w:t xml:space="preserve">Sl.Plzeň </w:t>
        <w:tab/>
        <w:tab/>
        <w:t xml:space="preserve">410.78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37. KUPKA Libor </w:t>
        <w:tab/>
        <w:t xml:space="preserve">SKK KVB </w:t>
        <w:tab/>
        <w:t xml:space="preserve">410.59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38. STAŠA Pavel </w:t>
        <w:tab/>
        <w:t xml:space="preserve">Slovan KV </w:t>
        <w:tab/>
        <w:t xml:space="preserve">410.39 </w:t>
        <w:tab/>
        <w:t>7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39. MITÁČEK Jiří </w:t>
        <w:tab/>
        <w:t xml:space="preserve">Slávia KVB </w:t>
        <w:tab/>
        <w:t xml:space="preserve">409.38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40. SOBOTKA </w:t>
        <w:tab/>
        <w:tab/>
        <w:t xml:space="preserve">Aleš Dobřany </w:t>
        <w:tab/>
        <w:t xml:space="preserve">409.25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41. FINDEJS Milan </w:t>
        <w:tab/>
        <w:t xml:space="preserve">Sl.Plzeň </w:t>
        <w:tab/>
        <w:tab/>
        <w:t xml:space="preserve">409.08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42. BALOUN Jiří st. </w:t>
        <w:tab/>
        <w:t xml:space="preserve">Dobřany </w:t>
        <w:tab/>
        <w:t xml:space="preserve">408.56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43. FILIPI Jiří </w:t>
        <w:tab/>
        <w:tab/>
        <w:t xml:space="preserve">So.Plzeň </w:t>
        <w:tab/>
        <w:t xml:space="preserve">407.61 </w:t>
        <w:tab/>
        <w:t>7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44. PAVLÍK Tomáš </w:t>
        <w:tab/>
        <w:t xml:space="preserve">Slávia KVB </w:t>
        <w:tab/>
        <w:t xml:space="preserve">407.58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45. VLČEK Václav </w:t>
        <w:tab/>
        <w:t xml:space="preserve">So.Útvina </w:t>
        <w:tab/>
        <w:t xml:space="preserve">407.27 </w:t>
        <w:tab/>
        <w:t>8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6. HLAVATÝ Vlastimil</w:t>
        <w:tab/>
        <w:t xml:space="preserve">So.Útvina </w:t>
        <w:tab/>
        <w:t xml:space="preserve">406.53 </w:t>
        <w:tab/>
        <w:t>8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47. LUKÁŠ Miroslav </w:t>
        <w:tab/>
        <w:t xml:space="preserve">Havlovice </w:t>
        <w:tab/>
        <w:t xml:space="preserve">406.22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48. FILEK Ladislav </w:t>
        <w:tab/>
        <w:t xml:space="preserve">So.Plzeň </w:t>
        <w:tab/>
        <w:t xml:space="preserve">405.83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9. MARTÍNEK Lubomír</w:t>
        <w:tab/>
        <w:t xml:space="preserve">SKK KVB </w:t>
        <w:tab/>
        <w:t xml:space="preserve">405.09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50. ŠATRA František </w:t>
        <w:tab/>
        <w:t xml:space="preserve">Loko Cheb </w:t>
        <w:tab/>
        <w:t xml:space="preserve">404.75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51. ŠAŠEK Jiří </w:t>
        <w:tab/>
        <w:tab/>
        <w:t xml:space="preserve">So.Plzeň </w:t>
        <w:tab/>
        <w:t xml:space="preserve">404.68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52. STARÝ Libor </w:t>
        <w:tab/>
        <w:t xml:space="preserve">Slovan KV </w:t>
        <w:tab/>
        <w:t xml:space="preserve">404.48 </w:t>
        <w:tab/>
        <w:t>7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53. ŠŮLA Dobroslav </w:t>
        <w:tab/>
        <w:t xml:space="preserve">Sl.Plzeň </w:t>
        <w:tab/>
        <w:tab/>
        <w:t xml:space="preserve">403.78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54. ČEVELA Antonín </w:t>
        <w:tab/>
        <w:t xml:space="preserve">So.Útvina </w:t>
        <w:tab/>
        <w:t xml:space="preserve">403.75 </w:t>
        <w:tab/>
        <w:t>8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5. PIVOŇKA Miroslav</w:t>
        <w:tab/>
        <w:t xml:space="preserve">Loko Cheb </w:t>
        <w:tab/>
        <w:t xml:space="preserve">403.71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56. KNEDLÍK Jiří Jiskra </w:t>
        <w:tab/>
        <w:t xml:space="preserve">AŠ </w:t>
        <w:tab/>
        <w:tab/>
        <w:t xml:space="preserve">403.52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57. PAVLÍK Zdeněk </w:t>
        <w:tab/>
        <w:t xml:space="preserve">Slávia KVB </w:t>
        <w:tab/>
        <w:t xml:space="preserve">402.65 </w:t>
        <w:tab/>
        <w:t>7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58. RÁDL Jiří </w:t>
        <w:tab/>
        <w:tab/>
        <w:t xml:space="preserve">Havlovice </w:t>
        <w:tab/>
        <w:t xml:space="preserve">402.52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59. KUČERA Pavel </w:t>
        <w:tab/>
        <w:t xml:space="preserve">Ji.Šabina </w:t>
        <w:tab/>
        <w:t xml:space="preserve">402.40 </w:t>
        <w:tab/>
        <w:t>7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60. MAZÁK Fr. st.</w:t>
        <w:tab/>
        <w:t xml:space="preserve">Jiskra AŠ </w:t>
        <w:tab/>
        <w:t xml:space="preserve">401.84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61. PATKAŇ Jaroslav </w:t>
        <w:tab/>
        <w:t xml:space="preserve">So.Útvina </w:t>
        <w:tab/>
        <w:t xml:space="preserve">400.67 </w:t>
        <w:tab/>
        <w:t>8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62. MAZÁK Fr. Ml</w:t>
        <w:tab/>
        <w:t xml:space="preserve">.Jiskra AŠ </w:t>
        <w:tab/>
        <w:t xml:space="preserve">398.51 </w:t>
        <w:tab/>
        <w:t>7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63. ŠNAJDR Václav </w:t>
        <w:tab/>
        <w:t xml:space="preserve">SKK KVB </w:t>
        <w:tab/>
        <w:t xml:space="preserve">397.33 </w:t>
        <w:tab/>
        <w:t>6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64. HARMÁČEK Petr </w:t>
        <w:tab/>
        <w:t xml:space="preserve">Sl.Plzeň </w:t>
        <w:tab/>
        <w:tab/>
        <w:t xml:space="preserve">397.33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65. UHROVÁ Dagmar </w:t>
        <w:tab/>
        <w:t xml:space="preserve">Slávia KVB </w:t>
        <w:tab/>
        <w:t xml:space="preserve">395.52 </w:t>
        <w:tab/>
        <w:t>6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66. SLOUP Otto </w:t>
        <w:tab/>
        <w:tab/>
        <w:t xml:space="preserve">Dobřany </w:t>
        <w:tab/>
        <w:t xml:space="preserve">395.33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67. PLAVEC Jiří </w:t>
        <w:tab/>
        <w:t xml:space="preserve">Jiskra AŠ </w:t>
        <w:tab/>
        <w:t xml:space="preserve">393.86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68. VLČEK František </w:t>
        <w:tab/>
        <w:t xml:space="preserve">Sl.Plzeň </w:t>
        <w:tab/>
        <w:tab/>
        <w:t xml:space="preserve">392.31 </w:t>
        <w:tab/>
        <w:t>8/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69. VRANIAK Bernard </w:t>
        <w:tab/>
        <w:t xml:space="preserve">So.Plzeň </w:t>
        <w:tab/>
        <w:t xml:space="preserve">392.10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70. EICHLER Zdeněk </w:t>
        <w:tab/>
        <w:t xml:space="preserve">Loko Cheb </w:t>
        <w:tab/>
        <w:t xml:space="preserve">389.08 </w:t>
        <w:tab/>
        <w:t>9/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71. CIMBALA Štefan </w:t>
        <w:tab/>
        <w:t xml:space="preserve">Ji.Šabina </w:t>
        <w:tab/>
        <w:t xml:space="preserve">384.52 </w:t>
        <w:tab/>
        <w:t>8/ 9</w:t>
      </w:r>
    </w:p>
    <w:p>
      <w:pPr>
        <w:sectPr>
          <w:type w:val="continuous"/>
          <w:pgSz w:w="11906" w:h="16838"/>
          <w:pgMar w:left="1021" w:right="1021" w:gutter="0" w:header="0" w:top="1134" w:footer="0" w:bottom="1134"/>
          <w:cols w:num="2" w:space="5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>
          <w:b/>
          <w:b/>
        </w:rPr>
      </w:pPr>
      <w:r>
        <w:rPr>
          <w:b/>
        </w:rPr>
        <w:t>Příští kolo</w:t>
      </w:r>
    </w:p>
    <w:p>
      <w:pPr>
        <w:pStyle w:val="PlainText"/>
        <w:rPr>
          <w:b/>
          <w:b/>
        </w:rPr>
      </w:pPr>
      <w:r>
        <w:rPr>
          <w:b/>
        </w:rPr>
        <w:t>16.kolo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J Lokomotiva Cheb A</w:t>
        <w:tab/>
        <w:t>TJ Jiskra Hazlov "A"</w:t>
        <w:tab/>
        <w:t>12/02/0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.J.Sokol Plzeň "A"</w:t>
        <w:tab/>
        <w:t>TJ Jiskra Aš "A"</w:t>
        <w:tab/>
        <w:tab/>
        <w:t>12/02/0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J Dobřany "A"</w:t>
        <w:tab/>
        <w:tab/>
        <w:t>TJ Slovan K.Vary "A"</w:t>
        <w:tab/>
        <w:t>12/02/0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skra Šabina "A"</w:t>
        <w:tab/>
        <w:tab/>
        <w:t>SKK Karlovy Vary "B"</w:t>
        <w:tab/>
        <w:t>12/02/0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J Sokol Útvina "A"</w:t>
        <w:tab/>
        <w:t>TJ Slavoj Plzeň "A"</w:t>
        <w:tab/>
        <w:t>12/02/0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J Havlovice "A"</w:t>
        <w:tab/>
        <w:tab/>
        <w:t>TJ Slávia K.Vary "B"</w:t>
        <w:tab/>
        <w:t>12/02/05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Zpracoval: Jiří Diviš</w:t>
      </w:r>
    </w:p>
    <w:sectPr>
      <w:type w:val="continuous"/>
      <w:pgSz w:w="11906" w:h="16838"/>
      <w:pgMar w:left="1021" w:right="102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right"/>
      <w:outlineLvl w:val="0"/>
    </w:pPr>
    <w:rPr>
      <w:b/>
      <w:bCs/>
      <w:sz w:val="32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6:02:00Z</dcterms:created>
  <dc:creator>ŠKODA JS</dc:creator>
  <dc:description>Filtr T602 id: </dc:description>
  <dc:language>en-US</dc:language>
  <cp:lastModifiedBy>Resolution Performance Products</cp:lastModifiedBy>
  <cp:lastPrinted>2005-02-06T22:30:00Z</cp:lastPrinted>
  <dcterms:modified xsi:type="dcterms:W3CDTF">2005-02-07T14:09:00Z</dcterms:modified>
  <cp:revision>10</cp:revision>
  <dc:subject/>
  <dc:title>Z á p a d o č e s k á D i v i z e 2004-05</dc:title>
</cp:coreProperties>
</file>