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12.2.2005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>Z á p a d o č e s k á   D i v i z e</w:t>
      </w:r>
      <w:r>
        <w:rPr>
          <w:b/>
          <w:bCs/>
          <w:sz w:val="40"/>
          <w:u w:val="single"/>
        </w:rPr>
        <w:t xml:space="preserve">    2004 - 20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 1 6.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 </w:t>
        <w:tab/>
        <w:t xml:space="preserve">- </w:t>
        <w:tab/>
        <w:t>TJ Jiskra Hazlov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461-2469) r: Šatr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Z.Eichler 406, L.Lipták 428, F.Šatra 395, M.Pivoňka 429,</w:t>
      </w:r>
      <w:r>
        <w:rPr>
          <w:u w:val="single"/>
        </w:rPr>
        <w:t xml:space="preserve"> V.Strnad 451</w:t>
      </w:r>
      <w:r>
        <w:rPr/>
        <w:t>, P.Hubáček 35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404, Z.Majstr 422, P.Haken 382,</w:t>
      </w:r>
      <w:r>
        <w:rPr>
          <w:u w:val="single"/>
        </w:rPr>
        <w:t xml:space="preserve"> P.Bohmann 425</w:t>
      </w:r>
      <w:r>
        <w:rPr/>
        <w:t>, M.Vašíček 425, M.Wittwar 4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  <w:t>V utkání po pěti hráčích vedli domácí 7:0 a zdálo se, že by stav mohl vyznít i „kanárem“. Objektivně vzato ale zápas ve třech dvojicích byl mnohem vyrovnanější, než stav říkal. V poslední dvojici hostující poslední hráč dokázal nejen vyhrát minisouboj, ale také vyhrát o potřebné množství kuželek a tak srovnat na přijatelné skóre 5:3, které lépe charakterizuje celkový průběh utkání.</w:t>
      </w:r>
    </w:p>
    <w:p>
      <w:pPr>
        <w:pStyle w:val="Normal"/>
        <w:jc w:val="both"/>
        <w:rPr>
          <w:color w:val="0000FF"/>
          <w:szCs w:val="20"/>
        </w:rPr>
      </w:pPr>
      <w:r>
        <w:rPr>
          <w:color w:val="0000FF"/>
          <w:szCs w:val="20"/>
        </w:rPr>
        <w:t>(F.Šatra)  </w:t>
      </w:r>
    </w:p>
    <w:p>
      <w:pPr>
        <w:pStyle w:val="Normal"/>
        <w:autoSpaceDE w:val="false"/>
        <w:rPr>
          <w:color w:val="0000FF"/>
          <w:szCs w:val="20"/>
        </w:rPr>
      </w:pPr>
      <w:r>
        <w:rPr>
          <w:color w:val="0000FF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</w:t>
      </w:r>
      <w:r>
        <w:rPr>
          <w:u w:val="single"/>
        </w:rPr>
        <w:t xml:space="preserve"> </w:t>
        <w:tab/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>7</w:t>
      </w:r>
      <w:r>
        <w:rPr>
          <w:u w:val="single"/>
        </w:rPr>
        <w:t xml:space="preserve"> : 1 </w:t>
        <w:tab/>
        <w:t>(2525-2456) r: Fil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J.Šašek 433</w:t>
      </w:r>
      <w:r>
        <w:rPr/>
        <w:t>, B.Vraniak 415, V.Kepl 429, L.Filek 409, K.Konvář 420, J.Filipi 41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414, F.Mazák st. 390, V.Vieweg 413, V.Míšánek 394, J.Plavec 400, </w:t>
      </w:r>
      <w:r>
        <w:rPr>
          <w:u w:val="single"/>
        </w:rPr>
        <w:t>P.Bránický 445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Domácí museli doma vyhrát, pokud chtěli mít šanci na záchranu v soutěži. Soupeř, který měl pouze o bod méně se snažil domácí překvapit. Po dlouhé době se áčko Sokola doma nenechalo zahanbit a od začátku zvyšovalo bodový rozdíl i svůj náskok. Prohra posledního hráče domácích proti výborně hrajícímu Bránickému nemohla již na konečném výsledku nic změni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</w:t>
      </w:r>
      <w:r>
        <w:rPr>
          <w:u w:val="single"/>
        </w:rPr>
        <w:t xml:space="preserve"> </w:t>
        <w:tab/>
        <w:tab/>
        <w:tab/>
        <w:t xml:space="preserve">- </w:t>
        <w:tab/>
        <w:t>TJ Slovan K.Vary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580-2567) r: Vrab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439, A.Sobotka 408, M.Vrabec 421, J.Baloun st. 435, J.Fišer 430, </w:t>
      </w:r>
      <w:r>
        <w:rPr>
          <w:u w:val="single"/>
        </w:rPr>
        <w:t xml:space="preserve"> J.Baloun ml. 44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Starý 415,</w:t>
      </w:r>
      <w:r>
        <w:rPr>
          <w:u w:val="single"/>
        </w:rPr>
        <w:t xml:space="preserve"> M.Handšuh 447</w:t>
      </w:r>
      <w:r>
        <w:rPr/>
        <w:t>, J.Dobiáš 423, F.Průša 442, P.Staša 413, T.Beck 427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  <w:t>Na dobřanské kuželně bylo k vidění velice napínavé a pohledné utkání s řadou vynikajících výkonů. Za zmínku stojí dorážka hostujícího M. Handšuha 174 por. kuželek, když na první dráze dosáhl dorážku 104 por. kuželek bez hodovky.Lepší vstup do utkání patřil domácím, v prostřední části utkání byli lepší hosté a závěr zase patřil domácím, kteří nakonec těsně vyhrávají když pouhé 3 kuželky chyběly k překonání rekordu kuželny šestičlených družstev. Soupeř v ničem za domácími nezaostal a dosáhl nejlepší výsledek z hostujících družstev v letošní sezóně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>
          <w:u w:val="single"/>
        </w:rPr>
      </w:pPr>
      <w:r>
        <w:rPr>
          <w:u w:val="single"/>
        </w:rPr>
        <w:t xml:space="preserve">Jiskra Šabina </w:t>
        <w:tab/>
        <w:tab/>
        <w:tab/>
        <w:t xml:space="preserve">- </w:t>
        <w:tab/>
        <w:t xml:space="preserve">SKK Karlovy Vary B </w:t>
      </w:r>
    </w:p>
    <w:p>
      <w:pPr>
        <w:pStyle w:val="Normal"/>
        <w:autoSpaceDE w:val="false"/>
        <w:spacing w:lineRule="auto" w:line="480"/>
        <w:rPr>
          <w:color w:val="0000FF"/>
        </w:rPr>
      </w:pPr>
      <w:r>
        <w:rPr>
          <w:color w:val="0000FF"/>
        </w:rPr>
        <w:t>Utkání bylo přerušeno po druhém hráči - o osudu zápasu rozhodne STK</w:t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okol Útvina </w:t>
        <w:tab/>
        <w:tab/>
        <w:t>-</w:t>
      </w:r>
      <w:r>
        <w:rPr>
          <w:b/>
          <w:bCs/>
          <w:u w:val="single"/>
        </w:rPr>
        <w:t xml:space="preserve"> </w:t>
        <w:tab/>
        <w:t>TJ Slavoj Plzeň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403-2470) r: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93, V.Kříž st. 384, V.Vlček 392, A.Čevela 370,</w:t>
      </w:r>
      <w:r>
        <w:rPr>
          <w:u w:val="single"/>
        </w:rPr>
        <w:t xml:space="preserve"> V.Hlavatý 449</w:t>
      </w:r>
      <w:r>
        <w:rPr/>
        <w:t>, J.Patkaň 41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K.Bok 451</w:t>
      </w:r>
      <w:r>
        <w:rPr/>
        <w:t>, M.Findejs 411, D.Šůla 410, F.Vlček 368, J.Hořejší 425, P.Harmáček 405</w:t>
      </w:r>
    </w:p>
    <w:p>
      <w:pPr>
        <w:pStyle w:val="Normal"/>
        <w:autoSpaceDE w:val="false"/>
        <w:rPr/>
      </w:pPr>
      <w:r>
        <w:rPr/>
      </w:r>
    </w:p>
    <w:p>
      <w:pPr>
        <w:pStyle w:val="Zkladntext2"/>
        <w:rPr/>
      </w:pPr>
      <w:r>
        <w:rPr/>
        <w:t xml:space="preserve">Po slabém začátku domácího družstva hosté si udělali náskok.Závěr patřil domácím,ale výsledek se už </w:t>
      </w:r>
    </w:p>
    <w:p>
      <w:pPr>
        <w:pStyle w:val="Zkladntext2"/>
        <w:rPr/>
      </w:pPr>
      <w:r>
        <w:rPr/>
        <w:t>nepodařilo zvrátit.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Havlovice</w:t>
      </w:r>
      <w:r>
        <w:rPr>
          <w:u w:val="single"/>
        </w:rPr>
        <w:t xml:space="preserve"> </w:t>
        <w:tab/>
        <w:tab/>
        <w:tab/>
        <w:t>-</w:t>
        <w:tab/>
        <w:t xml:space="preserve"> TJ Slávia K.Vary B</w:t>
      </w:r>
      <w:r>
        <w:rPr>
          <w:b/>
          <w:bCs/>
          <w:u w:val="single"/>
        </w:rPr>
        <w:t xml:space="preserve"> </w:t>
        <w:tab/>
        <w:t>7</w:t>
      </w:r>
      <w:r>
        <w:rPr>
          <w:u w:val="single"/>
        </w:rPr>
        <w:t xml:space="preserve"> : 1 (2454-2413) r: Lehma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16, P.Vrba 383, J.Rádl 403, F.Machálek 418,</w:t>
      </w:r>
      <w:r>
        <w:rPr>
          <w:u w:val="single"/>
        </w:rPr>
        <w:t xml:space="preserve"> J.Kalista 427</w:t>
      </w:r>
      <w:r>
        <w:rPr/>
        <w:t>, M.Lukáš 40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T.Pavlík 410,</w:t>
      </w:r>
      <w:r>
        <w:rPr>
          <w:u w:val="single"/>
        </w:rPr>
        <w:t xml:space="preserve"> Z.Pavlík 426</w:t>
      </w:r>
      <w:r>
        <w:rPr/>
        <w:t>, M.Žaloudík 377, J.Mitáček 396, M.Mojžíš 411, V.Hlaváč 39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 1 6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</w:t>
        <w:tab/>
        <w:t xml:space="preserve">V.Strnad </w:t>
        <w:tab/>
        <w:t xml:space="preserve">Loko Cheb </w:t>
        <w:tab/>
        <w:t xml:space="preserve">451 </w:t>
        <w:tab/>
        <w:t xml:space="preserve">1x </w:t>
        <w:tab/>
        <w:t xml:space="preserve">M.Handšuh </w:t>
        <w:tab/>
        <w:t xml:space="preserve">Slovan KV </w:t>
        <w:tab/>
        <w:t>44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x </w:t>
        <w:tab/>
        <w:t xml:space="preserve">K.Bok </w:t>
        <w:tab/>
        <w:tab/>
        <w:t xml:space="preserve">Sl.Plzeň </w:t>
        <w:tab/>
        <w:t xml:space="preserve">451 </w:t>
        <w:tab/>
        <w:t xml:space="preserve">7x </w:t>
        <w:tab/>
        <w:t xml:space="preserve">J.Baloun ml. </w:t>
        <w:tab/>
        <w:t xml:space="preserve">Dobřany </w:t>
        <w:tab/>
        <w:t>44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</w:t>
        <w:tab/>
        <w:t xml:space="preserve">V.Hlavatý </w:t>
        <w:tab/>
        <w:t xml:space="preserve">So.Útvina </w:t>
        <w:tab/>
        <w:t xml:space="preserve">449 </w:t>
        <w:tab/>
        <w:t xml:space="preserve">3x </w:t>
        <w:tab/>
        <w:t xml:space="preserve">P.Bránický </w:t>
        <w:tab/>
        <w:t xml:space="preserve">Jiskra AŠ </w:t>
        <w:tab/>
        <w:t>44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9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0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1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2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3. </w:t>
        <w:tab/>
        <w:t xml:space="preserve">16. kolo </w:t>
        <w:tab/>
        <w:t xml:space="preserve">2690 </w:t>
        <w:tab/>
        <w:t>( 448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8. kolo </w:t>
        <w:tab/>
        <w:t xml:space="preserve">2732 </w:t>
        <w:tab/>
        <w:t xml:space="preserve">( 455.33 ) </w:t>
        <w:tab/>
        <w:t xml:space="preserve">14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3. kolo </w:t>
        <w:tab/>
        <w:t xml:space="preserve">2728 </w:t>
        <w:tab/>
        <w:t xml:space="preserve">( 454.67 ) </w:t>
        <w:tab/>
        <w:t xml:space="preserve">15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</w:t>
        <w:tab/>
        <w:t xml:space="preserve">6. kolo </w:t>
        <w:tab/>
        <w:t xml:space="preserve">2727 </w:t>
        <w:tab/>
        <w:t xml:space="preserve">( 454.50 ) </w:t>
        <w:tab/>
        <w:t xml:space="preserve">16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3.start: 60071403620 - Jaroslav Patkaň (So.Útvina)</w:t>
      </w:r>
    </w:p>
    <w:p>
      <w:pPr>
        <w:pStyle w:val="Normal"/>
        <w:autoSpaceDE w:val="false"/>
        <w:rPr/>
      </w:pPr>
      <w:r>
        <w:rPr/>
        <w:t>2.start: M.Handšuh (Slovan KV), P.Vrba (Havlovice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544"/>
        <w:gridCol w:w="465"/>
        <w:gridCol w:w="524"/>
        <w:gridCol w:w="277"/>
        <w:gridCol w:w="524"/>
        <w:gridCol w:w="898"/>
        <w:gridCol w:w="152"/>
        <w:gridCol w:w="898"/>
        <w:gridCol w:w="753"/>
        <w:gridCol w:w="132"/>
        <w:gridCol w:w="753"/>
        <w:gridCol w:w="524"/>
        <w:gridCol w:w="1100"/>
      </w:tblGrid>
      <w:tr>
        <w:trPr>
          <w:trHeight w:val="525" w:hRule="atLeast"/>
        </w:trPr>
        <w:tc>
          <w:tcPr>
            <w:tcW w:w="3584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  <w:t>ZČD 2004-2005</w:t>
            </w:r>
          </w:p>
        </w:tc>
        <w:tc>
          <w:tcPr>
            <w:tcW w:w="6535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Po 16. kole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KK K.Vary B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3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FF9900"/>
              </w:rPr>
              <w:t>2463,0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břan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6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87,0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vlovice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4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0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73,6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ovan K.Vary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4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87,4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avoj Plzeň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7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1,7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zlov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4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5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504,4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7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Šabina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7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2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5,5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eb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5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6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1,8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ávia K.Vary B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3,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8,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3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6,3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Útvina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4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8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3,2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FF"/>
              </w:rPr>
              <w:t>Sokol Plzeň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5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8,6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,</w:t>
            </w:r>
          </w:p>
        </w:tc>
        <w:tc>
          <w:tcPr>
            <w:tcW w:w="25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š</w:t>
            </w:r>
          </w:p>
        </w:tc>
        <w:tc>
          <w:tcPr>
            <w:tcW w:w="46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8</w:t>
            </w:r>
          </w:p>
        </w:tc>
        <w:tc>
          <w:tcPr>
            <w:tcW w:w="13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4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390,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soutěž   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1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6.5 </w:t>
        <w:tab/>
        <w:t>8/ 9</w:t>
      </w:r>
    </w:p>
    <w:p>
      <w:pPr>
        <w:pStyle w:val="Normal"/>
        <w:autoSpaceDE w:val="false"/>
        <w:rPr/>
      </w:pPr>
      <w:r>
        <w:rPr/>
        <w:t>2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9.7 </w:t>
        <w:tab/>
        <w:t>9/ 9</w:t>
      </w:r>
    </w:p>
    <w:p>
      <w:pPr>
        <w:pStyle w:val="Normal"/>
        <w:autoSpaceDE w:val="false"/>
        <w:rPr/>
      </w:pPr>
      <w:r>
        <w:rPr/>
        <w:t>3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7.8 </w:t>
        <w:tab/>
        <w:t>9/ 9</w:t>
      </w:r>
    </w:p>
    <w:p>
      <w:pPr>
        <w:pStyle w:val="Normal"/>
        <w:autoSpaceDE w:val="false"/>
        <w:rPr/>
      </w:pPr>
      <w:r>
        <w:rPr/>
        <w:t>4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7.0 </w:t>
        <w:tab/>
        <w:t>9/ 9</w:t>
      </w:r>
    </w:p>
    <w:p>
      <w:pPr>
        <w:pStyle w:val="Normal"/>
        <w:autoSpaceDE w:val="false"/>
        <w:rPr/>
      </w:pPr>
      <w:r>
        <w:rPr/>
        <w:t>5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6.0 </w:t>
        <w:tab/>
        <w:t>9/ 9</w:t>
      </w:r>
    </w:p>
    <w:p>
      <w:pPr>
        <w:pStyle w:val="Normal"/>
        <w:autoSpaceDE w:val="false"/>
        <w:rPr/>
      </w:pPr>
      <w:r>
        <w:rPr/>
        <w:t>6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25.7 </w:t>
        <w:tab/>
        <w:t>9/ 9</w:t>
      </w:r>
    </w:p>
    <w:p>
      <w:pPr>
        <w:pStyle w:val="Normal"/>
        <w:autoSpaceDE w:val="false"/>
        <w:rPr/>
      </w:pPr>
      <w:r>
        <w:rPr/>
        <w:t>7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4.5 </w:t>
        <w:tab/>
        <w:t>7/ 9</w:t>
      </w:r>
    </w:p>
    <w:p>
      <w:pPr>
        <w:pStyle w:val="Normal"/>
        <w:autoSpaceDE w:val="false"/>
        <w:rPr/>
      </w:pPr>
      <w:r>
        <w:rPr/>
        <w:t>8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4.2 </w:t>
        <w:tab/>
        <w:t>8/ 9</w:t>
      </w:r>
    </w:p>
    <w:p>
      <w:pPr>
        <w:pStyle w:val="Normal"/>
        <w:autoSpaceDE w:val="false"/>
        <w:rPr/>
      </w:pPr>
      <w:r>
        <w:rPr/>
        <w:t>9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4.2 </w:t>
        <w:tab/>
        <w:t>9/ 9</w:t>
      </w:r>
    </w:p>
    <w:p>
      <w:pPr>
        <w:pStyle w:val="Normal"/>
        <w:autoSpaceDE w:val="false"/>
        <w:rPr/>
      </w:pPr>
      <w:r>
        <w:rPr/>
        <w:t>10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3.0 </w:t>
        <w:tab/>
        <w:t>6/ 8</w:t>
      </w:r>
    </w:p>
    <w:p>
      <w:pPr>
        <w:pStyle w:val="Normal"/>
        <w:autoSpaceDE w:val="false"/>
        <w:rPr/>
      </w:pPr>
      <w:r>
        <w:rPr/>
        <w:t>11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2.8 </w:t>
        <w:tab/>
        <w:t>9/ 9</w:t>
      </w:r>
    </w:p>
    <w:p>
      <w:pPr>
        <w:pStyle w:val="Normal"/>
        <w:autoSpaceDE w:val="false"/>
        <w:rPr/>
      </w:pPr>
      <w:r>
        <w:rPr/>
        <w:t>12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2.5 </w:t>
        <w:tab/>
        <w:t>9/ 9</w:t>
      </w:r>
    </w:p>
    <w:p>
      <w:pPr>
        <w:pStyle w:val="Normal"/>
        <w:autoSpaceDE w:val="false"/>
        <w:rPr/>
      </w:pPr>
      <w:r>
        <w:rPr/>
        <w:t>13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2.2 </w:t>
        <w:tab/>
        <w:t>8/ 9</w:t>
      </w:r>
    </w:p>
    <w:p>
      <w:pPr>
        <w:pStyle w:val="Normal"/>
        <w:autoSpaceDE w:val="false"/>
        <w:rPr/>
      </w:pPr>
      <w:r>
        <w:rPr/>
        <w:t>14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21.4 </w:t>
        <w:tab/>
        <w:t>9/ 9</w:t>
      </w:r>
    </w:p>
    <w:p>
      <w:pPr>
        <w:pStyle w:val="Normal"/>
        <w:autoSpaceDE w:val="false"/>
        <w:rPr/>
      </w:pPr>
      <w:r>
        <w:rPr/>
        <w:t>15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20.4 </w:t>
        <w:tab/>
        <w:t>8/ 9</w:t>
      </w:r>
    </w:p>
    <w:p>
      <w:pPr>
        <w:pStyle w:val="Normal"/>
        <w:autoSpaceDE w:val="false"/>
        <w:rPr/>
      </w:pPr>
      <w:r>
        <w:rPr/>
        <w:t>16. M.Vaš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9.1 </w:t>
        <w:tab/>
        <w:t>9/ 9</w:t>
      </w:r>
    </w:p>
    <w:p>
      <w:pPr>
        <w:pStyle w:val="Normal"/>
        <w:autoSpaceDE w:val="false"/>
        <w:rPr/>
      </w:pPr>
      <w:r>
        <w:rPr/>
        <w:t>17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18.8 </w:t>
        <w:tab/>
        <w:t>9/ 9</w:t>
      </w:r>
    </w:p>
    <w:p>
      <w:pPr>
        <w:pStyle w:val="Normal"/>
        <w:autoSpaceDE w:val="false"/>
        <w:rPr/>
      </w:pPr>
      <w:r>
        <w:rPr/>
        <w:t>18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18.4 </w:t>
        <w:tab/>
        <w:t>9/ 9</w:t>
      </w:r>
    </w:p>
    <w:p>
      <w:pPr>
        <w:pStyle w:val="Normal"/>
        <w:autoSpaceDE w:val="false"/>
        <w:rPr/>
      </w:pPr>
      <w:r>
        <w:rPr/>
        <w:t>19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8.3 </w:t>
        <w:tab/>
        <w:t>8/ 8</w:t>
      </w:r>
    </w:p>
    <w:p>
      <w:pPr>
        <w:pStyle w:val="Normal"/>
        <w:autoSpaceDE w:val="false"/>
        <w:rPr/>
      </w:pPr>
      <w:r>
        <w:rPr/>
        <w:t>20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7.0 </w:t>
        <w:tab/>
        <w:t>9/ 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ší kolo: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kolo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TJ Havlovice "A"</w:t>
        <w:tab/>
        <w:tab/>
        <w:t>TJ Lokomotiva Cheb A</w:t>
        <w:tab/>
        <w:t>19/02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TJ Slávia K.Vary "B"</w:t>
        <w:tab/>
        <w:tab/>
        <w:t>TJ Sokol Útvina "A"</w:t>
        <w:tab/>
        <w:tab/>
        <w:t>19/02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TJ Slavoj Plzeň "A"</w:t>
        <w:tab/>
        <w:tab/>
        <w:t xml:space="preserve">Jiskra Šabina "A" </w:t>
        <w:tab/>
        <w:tab/>
        <w:t>19/02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SKK Karlovy Vary "B"  </w:t>
        <w:tab/>
        <w:t>TJ Dobřany "A"</w:t>
        <w:tab/>
        <w:tab/>
        <w:t>19/02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>TJ Slovan K.Vary "A"</w:t>
        <w:tab/>
        <w:t>T.J.Sokol Plzeň "A"</w:t>
        <w:tab/>
        <w:tab/>
        <w:t>19/02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  <w:t xml:space="preserve">TJ Jiskra Aš "A“ </w:t>
        <w:tab/>
        <w:tab/>
        <w:t>TJ Jiskra Hazlov "A"</w:t>
        <w:tab/>
        <w:tab/>
        <w:t>19/02/05</w:t>
      </w:r>
    </w:p>
    <w:p>
      <w:pPr>
        <w:pStyle w:val="Normal"/>
        <w:autoSpaceDE w:val="false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color w:val="0000FF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7:58:00Z</dcterms:created>
  <dc:creator>Kuželky</dc:creator>
  <dc:description>Filtr T602 id: </dc:description>
  <dc:language>en-US</dc:language>
  <cp:lastModifiedBy>Kuželky</cp:lastModifiedBy>
  <cp:lastPrinted>2005-02-12T19:41:00Z</cp:lastPrinted>
  <dcterms:modified xsi:type="dcterms:W3CDTF">2005-02-12T18:49:00Z</dcterms:modified>
  <cp:revision>5</cp:revision>
  <dc:subject/>
  <dc:title>Z á p a d o č e s k á D i v i z e 2004-05</dc:title>
</cp:coreProperties>
</file>