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V Plzni 12.3.2005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40"/>
          <w:szCs w:val="36"/>
          <w:u w:val="single"/>
        </w:rPr>
        <w:t>Z á p a d o č e s k á  D i v i z e</w:t>
      </w:r>
      <w:r>
        <w:rPr>
          <w:b/>
          <w:bCs/>
          <w:sz w:val="40"/>
          <w:u w:val="single"/>
        </w:rPr>
        <w:t xml:space="preserve">   2004 - 2005</w:t>
      </w:r>
    </w:p>
    <w:p>
      <w:pPr>
        <w:pStyle w:val="Normal"/>
        <w:autoSpaceDE w:val="false"/>
        <w:spacing w:before="120" w:after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autoSpaceDE w:val="false"/>
        <w:spacing w:before="120" w:after="0"/>
        <w:rPr>
          <w:color w:val="0000FF"/>
        </w:rPr>
      </w:pPr>
      <w:r>
        <w:rPr>
          <w:color w:val="0000FF"/>
        </w:rPr>
        <w:t>Zprávy STK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>
          <w:color w:val="0000FF"/>
        </w:rPr>
      </w:pPr>
      <w:r>
        <w:rPr>
          <w:color w:val="0000FF"/>
        </w:rPr>
        <w:t>Odložené utkání 18.kola mezi TJ Dobřany – TJ Slovoj Plzeň  bude po dohodě  obou soupeřů a schválení předsedou STK odehráno dne 16.3.2005 od 17:00 hodin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>
          <w:color w:val="0000FF"/>
        </w:rPr>
        <w:t>O osudu nedohraného zápasu 16 kola mezi Jiskrou Šabina – SKK Karlovy Vary B rozhodne STK ČKA jelikož oddíl Jiskra Šabina se odvolal proti rozhodnutí Divizní STK.</w:t>
      </w:r>
    </w:p>
    <w:p>
      <w:pPr>
        <w:pStyle w:val="Normal"/>
        <w:autoSpaceDE w:val="false"/>
        <w:spacing w:before="120" w:after="0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b/>
          <w:bCs/>
          <w:u w:val="single"/>
        </w:rPr>
        <w:t>V Ý S L E D K Y 1 9.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okol Útvina</w:t>
      </w:r>
      <w:r>
        <w:rPr>
          <w:u w:val="single"/>
        </w:rPr>
        <w:t xml:space="preserve"> </w:t>
        <w:tab/>
        <w:t xml:space="preserve">- </w:t>
        <w:tab/>
        <w:t>TJ Lokomotiva Cheb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u w:val="single"/>
        </w:rPr>
        <w:t xml:space="preserve"> : 2 </w:t>
        <w:tab/>
        <w:t xml:space="preserve">(2392-2278) r: Patkaň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S.Veselý 399, Z.Kříž 412, V.Kříž ml. 377, A.Čevela 400, V.Kříž st. 390,</w:t>
      </w:r>
      <w:r>
        <w:rPr>
          <w:u w:val="single"/>
        </w:rPr>
        <w:t xml:space="preserve"> J.Patkaň 414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L.Lipták 373, A.Pimperová 327, F.Šatra 384, M.Pivoňka 394, Z.Eichler 384, </w:t>
      </w:r>
      <w:r>
        <w:rPr>
          <w:u w:val="single"/>
        </w:rPr>
        <w:t>P.Hubáček 416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Havlovice </w:t>
        <w:tab/>
        <w:tab/>
        <w:t>-</w:t>
      </w:r>
      <w:r>
        <w:rPr>
          <w:b/>
          <w:bCs/>
          <w:u w:val="single"/>
        </w:rPr>
        <w:t xml:space="preserve"> </w:t>
        <w:tab/>
        <w:t>Jiskra Šabina</w:t>
      </w:r>
      <w:r>
        <w:rPr>
          <w:u w:val="single"/>
        </w:rPr>
        <w:t xml:space="preserve"> </w:t>
        <w:tab/>
        <w:tab/>
        <w:t>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</w:t>
        <w:tab/>
        <w:t>(2357-2470) r: Lukáš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B.Lehmann 404, J.Kotal 393, J.Rádl 387,</w:t>
      </w:r>
      <w:r>
        <w:rPr>
          <w:u w:val="single"/>
        </w:rPr>
        <w:t xml:space="preserve"> F.Machálek 410</w:t>
      </w:r>
      <w:r>
        <w:rPr/>
        <w:t>, J.Kalista 380, M.Lukáš 383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P.Kučera 392, E.Seidl 398, Š.Cimbala 424, G.Brandl 403, J.Nový 409,</w:t>
      </w:r>
      <w:r>
        <w:rPr>
          <w:u w:val="single"/>
        </w:rPr>
        <w:t xml:space="preserve"> P.Beneš 444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ávia K.Vary B</w:t>
      </w:r>
      <w:r>
        <w:rPr>
          <w:u w:val="single"/>
        </w:rPr>
        <w:t xml:space="preserve"> </w:t>
        <w:tab/>
        <w:t xml:space="preserve">- </w:t>
        <w:tab/>
        <w:t>TJ Dobřany</w:t>
      </w:r>
      <w:r>
        <w:rPr>
          <w:b/>
          <w:bCs/>
          <w:u w:val="single"/>
        </w:rPr>
        <w:t xml:space="preserve"> </w:t>
        <w:tab/>
        <w:tab/>
        <w:tab/>
        <w:t>6</w:t>
      </w:r>
      <w:r>
        <w:rPr>
          <w:u w:val="single"/>
        </w:rPr>
        <w:t xml:space="preserve"> : 2 </w:t>
        <w:tab/>
        <w:t>(2521-2393) r: Mitáč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D.Uhrová 405, Z.Pavlík 403, M.Žaloudík 431, J.Mitáček 435, T.Pavlík 411, </w:t>
      </w:r>
      <w:r>
        <w:rPr>
          <w:u w:val="single"/>
        </w:rPr>
        <w:t>M.Mojžíš 43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O.Sloup 383,</w:t>
      </w:r>
      <w:r>
        <w:rPr>
          <w:u w:val="single"/>
        </w:rPr>
        <w:t xml:space="preserve"> J.Otto 424</w:t>
      </w:r>
      <w:r>
        <w:rPr/>
        <w:t>, M.Vrabec 396, J.Baloun st. 354, J.Fišer 421, J.Baloun ml. 4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  <w:szCs w:val="20"/>
        </w:rPr>
        <w:t>Dom</w:t>
      </w:r>
      <w:r>
        <w:rPr>
          <w:color w:val="0000FF"/>
          <w:szCs w:val="20"/>
        </w:rPr>
        <w:t>á</w:t>
      </w:r>
      <w:r>
        <w:rPr>
          <w:color w:val="0000FF"/>
          <w:szCs w:val="20"/>
        </w:rPr>
        <w:t>c</w:t>
      </w:r>
      <w:r>
        <w:rPr>
          <w:color w:val="0000FF"/>
          <w:szCs w:val="20"/>
        </w:rPr>
        <w:t>í</w:t>
      </w:r>
      <w:r>
        <w:rPr>
          <w:color w:val="0000FF"/>
          <w:szCs w:val="20"/>
        </w:rPr>
        <w:t xml:space="preserve"> je</w:t>
      </w:r>
      <w:r>
        <w:rPr>
          <w:color w:val="0000FF"/>
          <w:szCs w:val="20"/>
        </w:rPr>
        <w:t>š</w:t>
      </w:r>
      <w:r>
        <w:rPr>
          <w:color w:val="0000FF"/>
          <w:szCs w:val="20"/>
        </w:rPr>
        <w:t>t</w:t>
      </w:r>
      <w:r>
        <w:rPr>
          <w:color w:val="0000FF"/>
          <w:szCs w:val="20"/>
        </w:rPr>
        <w:t>ě</w:t>
      </w:r>
      <w:r>
        <w:rPr>
          <w:color w:val="0000FF"/>
          <w:szCs w:val="20"/>
        </w:rPr>
        <w:t xml:space="preserve"> nevzd</w:t>
      </w:r>
      <w:r>
        <w:rPr>
          <w:color w:val="0000FF"/>
          <w:szCs w:val="20"/>
        </w:rPr>
        <w:t>á</w:t>
      </w:r>
      <w:r>
        <w:rPr>
          <w:color w:val="0000FF"/>
          <w:szCs w:val="20"/>
        </w:rPr>
        <w:t>v</w:t>
      </w:r>
      <w:r>
        <w:rPr>
          <w:color w:val="0000FF"/>
          <w:szCs w:val="20"/>
        </w:rPr>
        <w:t>á</w:t>
      </w:r>
      <w:r>
        <w:rPr>
          <w:color w:val="0000FF"/>
          <w:szCs w:val="20"/>
        </w:rPr>
        <w:t>j</w:t>
      </w:r>
      <w:r>
        <w:rPr>
          <w:color w:val="0000FF"/>
          <w:szCs w:val="20"/>
        </w:rPr>
        <w:t>í</w:t>
      </w:r>
      <w:r>
        <w:rPr>
          <w:color w:val="0000FF"/>
          <w:szCs w:val="20"/>
        </w:rPr>
        <w:t xml:space="preserve"> </w:t>
      </w:r>
      <w:r>
        <w:rPr>
          <w:color w:val="0000FF"/>
          <w:szCs w:val="20"/>
        </w:rPr>
        <w:t>š</w:t>
      </w:r>
      <w:r>
        <w:rPr>
          <w:color w:val="0000FF"/>
          <w:szCs w:val="20"/>
        </w:rPr>
        <w:t>anci na udr</w:t>
      </w:r>
      <w:r>
        <w:rPr>
          <w:color w:val="0000FF"/>
          <w:szCs w:val="20"/>
        </w:rPr>
        <w:t>ž</w:t>
      </w:r>
      <w:r>
        <w:rPr>
          <w:color w:val="0000FF"/>
          <w:szCs w:val="20"/>
        </w:rPr>
        <w:t>en</w:t>
      </w:r>
      <w:r>
        <w:rPr>
          <w:color w:val="0000FF"/>
          <w:szCs w:val="20"/>
        </w:rPr>
        <w:t>í</w:t>
      </w:r>
      <w:r>
        <w:rPr>
          <w:color w:val="0000FF"/>
          <w:szCs w:val="20"/>
        </w:rPr>
        <w:t xml:space="preserve"> se v sout</w:t>
      </w:r>
      <w:r>
        <w:rPr>
          <w:color w:val="0000FF"/>
          <w:szCs w:val="20"/>
        </w:rPr>
        <w:t>ěž</w:t>
      </w:r>
      <w:r>
        <w:rPr>
          <w:color w:val="0000FF"/>
          <w:szCs w:val="20"/>
        </w:rPr>
        <w:t>i a nov</w:t>
      </w:r>
      <w:r>
        <w:rPr>
          <w:color w:val="0000FF"/>
          <w:szCs w:val="20"/>
        </w:rPr>
        <w:t>ý</w:t>
      </w:r>
      <w:r>
        <w:rPr>
          <w:color w:val="0000FF"/>
          <w:szCs w:val="20"/>
        </w:rPr>
        <w:t>m rekordem drah vcelku hladce zdol</w:t>
      </w:r>
      <w:r>
        <w:rPr>
          <w:color w:val="0000FF"/>
          <w:szCs w:val="20"/>
        </w:rPr>
        <w:t>á</w:t>
      </w:r>
      <w:r>
        <w:rPr>
          <w:color w:val="0000FF"/>
          <w:szCs w:val="20"/>
        </w:rPr>
        <w:t>vaj</w:t>
      </w:r>
      <w:r>
        <w:rPr>
          <w:color w:val="0000FF"/>
          <w:szCs w:val="20"/>
        </w:rPr>
        <w:t>í</w:t>
      </w:r>
      <w:r>
        <w:rPr>
          <w:color w:val="0000FF"/>
          <w:szCs w:val="20"/>
        </w:rPr>
        <w:t xml:space="preserve"> leadra tabulky.</w:t>
      </w:r>
    </w:p>
    <w:p>
      <w:pPr>
        <w:pStyle w:val="Normal"/>
        <w:autoSpaceDE w:val="false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avoj Plzeň</w:t>
      </w:r>
      <w:r>
        <w:rPr>
          <w:u w:val="single"/>
        </w:rPr>
        <w:t xml:space="preserve"> </w:t>
        <w:tab/>
        <w:t xml:space="preserve">- </w:t>
        <w:tab/>
        <w:t>T.J.Sokol Plzeň</w:t>
      </w:r>
      <w:r>
        <w:rPr>
          <w:b/>
          <w:bCs/>
          <w:u w:val="single"/>
        </w:rPr>
        <w:t xml:space="preserve"> </w:t>
        <w:tab/>
        <w:tab/>
        <w:t>5</w:t>
      </w:r>
      <w:r>
        <w:rPr>
          <w:u w:val="single"/>
        </w:rPr>
        <w:t xml:space="preserve"> : 3 </w:t>
        <w:tab/>
        <w:t>(2382-2346) r: Vlč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M.Findejs 403, F.Vlček 379, D.Šůla 394,</w:t>
      </w:r>
      <w:r>
        <w:rPr>
          <w:u w:val="single"/>
        </w:rPr>
        <w:t xml:space="preserve"> J.Hořejší 435</w:t>
      </w:r>
      <w:r>
        <w:rPr/>
        <w:t>, P.Harmáček 352, K.Bok 419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V.Kepl 416</w:t>
      </w:r>
      <w:r>
        <w:rPr/>
        <w:t>, B.Vraniak 387, J.Šašek 373, L.Filek 413, K.Konvář 381, J.Filipi 37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SKK Karlovy Vary B </w:t>
        <w:tab/>
        <w:t>-</w:t>
      </w:r>
      <w:r>
        <w:rPr>
          <w:b/>
          <w:bCs/>
          <w:u w:val="single"/>
        </w:rPr>
        <w:t xml:space="preserve"> </w:t>
        <w:tab/>
        <w:t>TJ Jiskra Hazlov</w:t>
      </w:r>
      <w:r>
        <w:rPr>
          <w:u w:val="single"/>
        </w:rPr>
        <w:t xml:space="preserve"> </w:t>
        <w:tab/>
        <w:tab/>
        <w:t>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</w:t>
        <w:tab/>
        <w:t>(2496-2529) r: Hlíd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Kočan 393, L.Martínek 406, V.Šnajdr 397,</w:t>
      </w:r>
      <w:r>
        <w:rPr>
          <w:u w:val="single"/>
        </w:rPr>
        <w:t xml:space="preserve"> L.Kupka 457</w:t>
      </w:r>
      <w:r>
        <w:rPr/>
        <w:t>, V.Zeman 404, Z.Loveček 439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J.Petříček 442</w:t>
      </w:r>
      <w:r>
        <w:rPr/>
        <w:t>, Z.Majstr 407, P.Haken 408, P.Bohmann 426, M.Vašíček 434, M.Wittwar 41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ovan K.Vary</w:t>
      </w:r>
      <w:r>
        <w:rPr>
          <w:u w:val="single"/>
        </w:rPr>
        <w:t xml:space="preserve"> </w:t>
        <w:tab/>
        <w:t xml:space="preserve">- </w:t>
        <w:tab/>
        <w:t>TJ Jiskra Aš</w:t>
      </w:r>
      <w:r>
        <w:rPr>
          <w:b/>
          <w:bCs/>
          <w:u w:val="single"/>
        </w:rPr>
        <w:t xml:space="preserve"> </w:t>
        <w:tab/>
        <w:tab/>
        <w:tab/>
        <w:t>7</w:t>
      </w:r>
      <w:r>
        <w:rPr>
          <w:u w:val="single"/>
        </w:rPr>
        <w:t xml:space="preserve"> : 1 </w:t>
        <w:tab/>
        <w:t>(2615-2465) r: Dobiáš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Beck 417,</w:t>
      </w:r>
      <w:r>
        <w:rPr>
          <w:u w:val="single"/>
        </w:rPr>
        <w:t xml:space="preserve"> L.Starý 478</w:t>
      </w:r>
      <w:r>
        <w:rPr/>
        <w:t>, P.Staša 427, J.Dobiáš 440, T.Beck 433, F.Průša 420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F.Mazák ml. 438</w:t>
      </w:r>
      <w:r>
        <w:rPr/>
        <w:t>, F.Mazák st. 412, V.Vieweg 390, V.Míšánek 406, J.Plavec 402, P.Bránický 41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 Š E S T K A     1 9.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x </w:t>
        <w:tab/>
        <w:t xml:space="preserve">L.Starý </w:t>
        <w:tab/>
        <w:t xml:space="preserve">Slovan KV </w:t>
        <w:tab/>
        <w:t xml:space="preserve">478 </w:t>
        <w:tab/>
        <w:t xml:space="preserve">3x </w:t>
        <w:tab/>
        <w:t xml:space="preserve">J.Petříček </w:t>
        <w:tab/>
        <w:t xml:space="preserve">Ji.Hazlov </w:t>
        <w:tab/>
        <w:t>44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x </w:t>
        <w:tab/>
        <w:t xml:space="preserve">L.Kupka </w:t>
        <w:tab/>
        <w:t xml:space="preserve">SKK KVB </w:t>
        <w:tab/>
        <w:t xml:space="preserve">457 </w:t>
        <w:tab/>
        <w:t xml:space="preserve">4x </w:t>
        <w:tab/>
        <w:t xml:space="preserve">J.Dobiáš </w:t>
        <w:tab/>
        <w:t xml:space="preserve">Slovan KV </w:t>
        <w:tab/>
        <w:t>44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x </w:t>
        <w:tab/>
        <w:t xml:space="preserve">P.Beneš </w:t>
        <w:tab/>
        <w:t xml:space="preserve">Ji.Šabina </w:t>
        <w:tab/>
        <w:t xml:space="preserve">444 </w:t>
        <w:tab/>
        <w:t xml:space="preserve">3x </w:t>
        <w:tab/>
        <w:t xml:space="preserve">Z.Loveček </w:t>
        <w:tab/>
        <w:t xml:space="preserve">SKK KVB </w:t>
        <w:tab/>
        <w:t>43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</w:t>
        <w:tab/>
        <w:t xml:space="preserve">4. kolo </w:t>
        <w:tab/>
        <w:t xml:space="preserve">2778 </w:t>
        <w:tab/>
        <w:t xml:space="preserve">( 463.00 ) </w:t>
        <w:tab/>
        <w:t xml:space="preserve">11. </w:t>
        <w:tab/>
        <w:t xml:space="preserve">12. kolo </w:t>
        <w:tab/>
        <w:t xml:space="preserve">2712 </w:t>
        <w:tab/>
        <w:t>( 452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</w:t>
        <w:tab/>
        <w:t xml:space="preserve">10. kolo </w:t>
        <w:tab/>
        <w:t xml:space="preserve">2774 </w:t>
        <w:tab/>
        <w:t xml:space="preserve">( 462.33 ) </w:t>
        <w:tab/>
        <w:t xml:space="preserve">12. </w:t>
        <w:tab/>
        <w:t xml:space="preserve">11. kolo </w:t>
        <w:tab/>
        <w:t xml:space="preserve">2706 </w:t>
        <w:tab/>
        <w:t>( 451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</w:t>
        <w:tab/>
        <w:t xml:space="preserve">1. kolo </w:t>
        <w:tab/>
        <w:t xml:space="preserve">2758 </w:t>
        <w:tab/>
        <w:t xml:space="preserve">( 459.67 ) </w:t>
        <w:tab/>
        <w:t xml:space="preserve">13. </w:t>
        <w:tab/>
        <w:t xml:space="preserve">19. kolo </w:t>
        <w:tab/>
        <w:t xml:space="preserve">2700 </w:t>
        <w:tab/>
        <w:t>( 450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</w:t>
        <w:tab/>
        <w:t xml:space="preserve">5. kolo </w:t>
        <w:tab/>
        <w:t xml:space="preserve">2747 </w:t>
        <w:tab/>
        <w:t xml:space="preserve">( 457.83 ) </w:t>
        <w:tab/>
        <w:t xml:space="preserve">14. </w:t>
        <w:tab/>
        <w:t xml:space="preserve">2. kolo </w:t>
        <w:tab/>
        <w:t xml:space="preserve">2692 </w:t>
        <w:tab/>
        <w:t>( 448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</w:t>
        <w:tab/>
        <w:t xml:space="preserve">9. kolo </w:t>
        <w:tab/>
        <w:t xml:space="preserve">2745 </w:t>
        <w:tab/>
        <w:t xml:space="preserve">( 457.50 ) </w:t>
        <w:tab/>
        <w:t xml:space="preserve">15. </w:t>
        <w:tab/>
        <w:t xml:space="preserve">16. kolo </w:t>
        <w:tab/>
        <w:t xml:space="preserve">2690 </w:t>
        <w:tab/>
        <w:t>( 448.33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</w:t>
        <w:tab/>
        <w:t xml:space="preserve">17. kolo </w:t>
        <w:tab/>
        <w:t xml:space="preserve">2733 </w:t>
        <w:tab/>
        <w:t xml:space="preserve">( 455.50 ) </w:t>
        <w:tab/>
        <w:t xml:space="preserve">16. </w:t>
        <w:tab/>
        <w:t xml:space="preserve">13. kolo </w:t>
        <w:tab/>
        <w:t xml:space="preserve">2689 </w:t>
        <w:tab/>
        <w:t>( 448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</w:t>
        <w:tab/>
        <w:t xml:space="preserve">8. kolo </w:t>
        <w:tab/>
        <w:t xml:space="preserve">2732 </w:t>
        <w:tab/>
        <w:t xml:space="preserve">( 455.33 ) </w:t>
        <w:tab/>
        <w:t xml:space="preserve">17. </w:t>
        <w:tab/>
        <w:t xml:space="preserve">18. kolo </w:t>
        <w:tab/>
        <w:t xml:space="preserve">2677 </w:t>
        <w:tab/>
        <w:t>( 446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</w:t>
        <w:tab/>
        <w:t xml:space="preserve">3. kolo </w:t>
        <w:tab/>
        <w:t xml:space="preserve">2728 </w:t>
        <w:tab/>
        <w:t xml:space="preserve">( 454.67 ) </w:t>
        <w:tab/>
        <w:t xml:space="preserve">18. </w:t>
        <w:tab/>
        <w:t xml:space="preserve">14. kolo </w:t>
        <w:tab/>
        <w:t xml:space="preserve">2665 </w:t>
        <w:tab/>
        <w:t>( 444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</w:t>
        <w:tab/>
        <w:t xml:space="preserve">6. kolo </w:t>
        <w:tab/>
        <w:t xml:space="preserve">2727 </w:t>
        <w:tab/>
        <w:t xml:space="preserve">( 454.50 ) </w:t>
        <w:tab/>
        <w:t xml:space="preserve">19. </w:t>
        <w:tab/>
        <w:t xml:space="preserve">15. kolo </w:t>
        <w:tab/>
        <w:t xml:space="preserve">2661 </w:t>
        <w:tab/>
        <w:t>( 443.5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0.</w:t>
        <w:tab/>
        <w:t xml:space="preserve">7. kolo </w:t>
        <w:tab/>
        <w:t xml:space="preserve">2722 </w:t>
        <w:tab/>
        <w:t>( 453.67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N Á H R A D N Í K Ů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>1.start: J.Kotal (Havlovice), V.Kříž ml. (So.Útvina), J.Otto (Dobřany), A.Pimperová (Loko Cheb)</w:t>
      </w:r>
    </w:p>
    <w:tbl>
      <w:tblPr>
        <w:tblW w:w="10638" w:type="dxa"/>
        <w:jc w:val="left"/>
        <w:tblInd w:w="-4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2703"/>
        <w:gridCol w:w="758"/>
        <w:gridCol w:w="507"/>
        <w:gridCol w:w="268"/>
        <w:gridCol w:w="507"/>
        <w:gridCol w:w="869"/>
        <w:gridCol w:w="147"/>
        <w:gridCol w:w="869"/>
        <w:gridCol w:w="928"/>
        <w:gridCol w:w="128"/>
        <w:gridCol w:w="928"/>
        <w:gridCol w:w="507"/>
        <w:gridCol w:w="1151"/>
      </w:tblGrid>
      <w:tr>
        <w:trPr>
          <w:trHeight w:val="525" w:hRule="atLeast"/>
        </w:trPr>
        <w:tc>
          <w:tcPr>
            <w:tcW w:w="382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0"/>
                <w:szCs w:val="40"/>
              </w:rPr>
              <w:t>ZČD 2004-2005</w:t>
            </w:r>
          </w:p>
        </w:tc>
        <w:tc>
          <w:tcPr>
            <w:tcW w:w="6809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Po 19. kole</w:t>
            </w:r>
          </w:p>
        </w:tc>
      </w:tr>
      <w:tr>
        <w:trPr>
          <w:trHeight w:val="315" w:hRule="atLeast"/>
        </w:trPr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,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břany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6,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9,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78,9</w:t>
            </w:r>
          </w:p>
        </w:tc>
      </w:tr>
      <w:tr>
        <w:trPr>
          <w:trHeight w:val="315" w:hRule="atLeast"/>
        </w:trPr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2,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SKK K.Vary 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2,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03,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60,5</w:t>
            </w:r>
          </w:p>
        </w:tc>
      </w:tr>
      <w:tr>
        <w:trPr>
          <w:trHeight w:val="315" w:hRule="atLeast"/>
        </w:trPr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,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lovan K.Vary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22,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05,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90,9</w:t>
            </w:r>
          </w:p>
        </w:tc>
      </w:tr>
      <w:tr>
        <w:trPr>
          <w:trHeight w:val="315" w:hRule="atLeast"/>
        </w:trPr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4,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avlovice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1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7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3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65,3</w:t>
            </w:r>
          </w:p>
        </w:tc>
      </w:tr>
      <w:tr>
        <w:trPr>
          <w:trHeight w:val="315" w:hRule="atLeast"/>
        </w:trPr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5,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azlov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3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1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508,2</w:t>
            </w:r>
          </w:p>
        </w:tc>
      </w:tr>
      <w:tr>
        <w:trPr>
          <w:trHeight w:val="315" w:hRule="atLeast"/>
        </w:trPr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6,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lavoj Plzeň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9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7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0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41,3</w:t>
            </w:r>
          </w:p>
        </w:tc>
      </w:tr>
      <w:tr>
        <w:trPr>
          <w:trHeight w:val="315" w:hRule="atLeast"/>
        </w:trPr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7,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Šabi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06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8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50,5</w:t>
            </w:r>
          </w:p>
        </w:tc>
      </w:tr>
      <w:tr>
        <w:trPr>
          <w:trHeight w:val="315" w:hRule="atLeast"/>
        </w:trPr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8,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Útvina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04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24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7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46,4</w:t>
            </w:r>
          </w:p>
        </w:tc>
      </w:tr>
      <w:tr>
        <w:trPr>
          <w:trHeight w:val="315" w:hRule="atLeast"/>
        </w:trPr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,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he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5,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2,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6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35,5</w:t>
            </w:r>
          </w:p>
        </w:tc>
      </w:tr>
      <w:tr>
        <w:trPr>
          <w:trHeight w:val="315" w:hRule="atLeast"/>
        </w:trPr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0,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lávia K.Vary 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0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8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5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45,4</w:t>
            </w:r>
          </w:p>
        </w:tc>
      </w:tr>
      <w:tr>
        <w:trPr>
          <w:trHeight w:val="315" w:hRule="atLeast"/>
        </w:trPr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1,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okol Plzeň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3,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4,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4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25,1</w:t>
            </w:r>
          </w:p>
        </w:tc>
      </w:tr>
      <w:tr>
        <w:trPr>
          <w:trHeight w:val="315" w:hRule="atLeast"/>
        </w:trPr>
        <w:tc>
          <w:tcPr>
            <w:tcW w:w="3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2,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6,5</w:t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31,5</w:t>
            </w:r>
          </w:p>
        </w:tc>
        <w:tc>
          <w:tcPr>
            <w:tcW w:w="50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395,5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outěž J E D N O T L I V C Ů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. J.Baloun ml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35.9 </w:t>
        <w:tab/>
        <w:t>10/1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. F.Průša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30.0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. K.Bok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27.9 </w:t>
        <w:tab/>
        <w:t>9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. P.Beneš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5.5 </w:t>
        <w:tab/>
        <w:t>10/1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5. M.Mojžíš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5.1 </w:t>
        <w:tab/>
        <w:t>7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6. Z.Majstr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24.8 </w:t>
        <w:tab/>
        <w:t>11/1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7. J.Ženíš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23.2 </w:t>
        <w:tab/>
        <w:t>6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8. M.Vašíček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22.5 </w:t>
        <w:tab/>
        <w:t>11/1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9. J.Petříček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21.7 </w:t>
        <w:tab/>
        <w:t>11/1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0. L.Lipták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20.3 </w:t>
        <w:tab/>
        <w:t>11/1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1. M.Vrabec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20.1 </w:t>
        <w:tab/>
        <w:t>11/1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2. E.Sei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19.6 </w:t>
        <w:tab/>
        <w:t>11/1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3. J.Kalista</w:t>
      </w:r>
      <w:r>
        <w:rPr>
          <w:sz w:val="16"/>
          <w:szCs w:val="16"/>
        </w:rPr>
        <w:t xml:space="preserve"> </w:t>
        <w:tab/>
        <w:tab/>
        <w:t>Havlovice</w:t>
      </w:r>
      <w:r>
        <w:rPr/>
        <w:t xml:space="preserve"> </w:t>
        <w:tab/>
        <w:tab/>
        <w:t xml:space="preserve">419.4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4. V.Kepl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19.4 </w:t>
        <w:tab/>
        <w:t>10/1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5. P.Bránický</w:t>
      </w:r>
      <w:r>
        <w:rPr>
          <w:sz w:val="16"/>
          <w:szCs w:val="16"/>
        </w:rPr>
        <w:t xml:space="preserve"> </w:t>
        <w:tab/>
        <w:t>Jiskra AŠ</w:t>
      </w:r>
      <w:r>
        <w:rPr/>
        <w:t xml:space="preserve"> </w:t>
        <w:tab/>
        <w:tab/>
        <w:t xml:space="preserve">419.1 </w:t>
        <w:tab/>
        <w:t>10/1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6. K.Konvář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17.9 </w:t>
        <w:tab/>
        <w:t>11/1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7. Z.Loveček</w:t>
      </w:r>
      <w:r>
        <w:rPr>
          <w:sz w:val="16"/>
          <w:szCs w:val="16"/>
        </w:rPr>
        <w:t xml:space="preserve"> </w:t>
        <w:tab/>
        <w:t>SKK KVB</w:t>
      </w:r>
      <w:r>
        <w:rPr/>
        <w:t xml:space="preserve"> </w:t>
        <w:tab/>
        <w:t xml:space="preserve">417.2 </w:t>
        <w:tab/>
        <w:t>9/ 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8. F.Machálek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17.0 </w:t>
        <w:tab/>
        <w:t>10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9. P.Bohmann</w:t>
      </w:r>
      <w:r>
        <w:rPr>
          <w:sz w:val="16"/>
          <w:szCs w:val="16"/>
        </w:rPr>
        <w:t xml:space="preserve"> </w:t>
        <w:tab/>
        <w:t>Ji.Hazlov</w:t>
      </w:r>
      <w:r>
        <w:rPr/>
        <w:t xml:space="preserve"> </w:t>
        <w:tab/>
        <w:tab/>
        <w:t xml:space="preserve">416.1 </w:t>
        <w:tab/>
        <w:t>11/1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0. V.Hlaváč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15.5 </w:t>
        <w:tab/>
        <w:t>9/1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- - - - - - - - - - - - - - - - - -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1. S.Veselý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15.4 </w:t>
        <w:tab/>
        <w:t>10/1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íští kolo:</w:t>
      </w:r>
    </w:p>
    <w:p>
      <w:pPr>
        <w:pStyle w:val="Prosttext"/>
        <w:jc w:val="center"/>
        <w:rPr/>
      </w:pPr>
      <w:r>
        <w:rPr>
          <w:rFonts w:cs="Times New Roman" w:ascii="Times New Roman" w:hAnsi="Times New Roman"/>
          <w:b/>
          <w:sz w:val="24"/>
        </w:rPr>
        <w:t>20.kolo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TJ Lokomotiva Cheb</w:t>
        <w:tab/>
        <w:tab/>
        <w:t>-</w:t>
        <w:tab/>
        <w:t>TJ Slovan K.Vary</w:t>
        <w:tab/>
        <w:tab/>
        <w:t>19/03/0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TJ Jiskra Aš</w:t>
        <w:tab/>
        <w:tab/>
        <w:tab/>
        <w:t>-</w:t>
        <w:tab/>
        <w:t>SKK Karlovy Vary "B"</w:t>
        <w:tab/>
        <w:t>19/03/0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TJ Jiskra Hazlov </w:t>
        <w:tab/>
        <w:tab/>
        <w:t>-</w:t>
        <w:tab/>
        <w:t>TJ Slavoj Plzeň</w:t>
        <w:tab/>
        <w:tab/>
        <w:t>19/03/0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T.J.Sokol Plzeň</w:t>
        <w:tab/>
        <w:tab/>
        <w:t>-</w:t>
        <w:tab/>
        <w:t>TJ Slávia K.Vary "B"</w:t>
        <w:tab/>
        <w:tab/>
        <w:t>19/03/0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TJ Dobřany</w:t>
        <w:tab/>
        <w:tab/>
        <w:tab/>
        <w:t>-</w:t>
        <w:tab/>
        <w:t>TJ Havlovice</w:t>
        <w:tab/>
        <w:tab/>
        <w:tab/>
        <w:t>19/03/05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Jiskra Šabina</w:t>
        <w:tab/>
        <w:tab/>
        <w:tab/>
        <w:t>-</w:t>
        <w:tab/>
        <w:t>TJ Sokol Útvina</w:t>
        <w:tab/>
        <w:tab/>
        <w:t>19/03/05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Zpracoval: Jiří Diviš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right"/>
      <w:outlineLvl w:val="0"/>
    </w:pPr>
    <w:rPr>
      <w:b/>
      <w:bCs/>
      <w:sz w:val="32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9:38:00Z</dcterms:created>
  <dc:creator>Kuželky</dc:creator>
  <dc:description>Filtr T602 id: </dc:description>
  <dc:language>en-US</dc:language>
  <cp:lastModifiedBy>Kuželky</cp:lastModifiedBy>
  <cp:lastPrinted>2005-03-12T21:17:00Z</cp:lastPrinted>
  <dcterms:modified xsi:type="dcterms:W3CDTF">2005-03-12T20:17:00Z</dcterms:modified>
  <cp:revision>4</cp:revision>
  <dc:subject/>
  <dc:title>V Plzni 12</dc:title>
</cp:coreProperties>
</file>