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12.4.2005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>Z á p a d o č e s k á  D i v i z e</w:t>
      </w:r>
      <w:r>
        <w:rPr>
          <w:b/>
          <w:bCs/>
          <w:sz w:val="40"/>
          <w:u w:val="single"/>
        </w:rPr>
        <w:t xml:space="preserve">  2004 - 2005</w:t>
      </w:r>
    </w:p>
    <w:p>
      <w:pPr>
        <w:pStyle w:val="Normal"/>
        <w:autoSpaceDE w:val="false"/>
        <w:spacing w:before="120" w:after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E K    D O H R Á VA N É H O    Z Á P A S U    1 6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 xml:space="preserve">- </w:t>
        <w:tab/>
        <w:t>SKK Karlovy Vary B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>(2514-2418) r: Brand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417, E.Seidl 437, Š.Cimbala 418, J.Nový 405, G.Brandl 396,</w:t>
      </w:r>
      <w:r>
        <w:rPr>
          <w:u w:val="single"/>
        </w:rPr>
        <w:t xml:space="preserve"> P.Beneš 44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Zeman 393,L.Martínek 370,J.Kočan 397,L.Kupka 413,</w:t>
      </w:r>
      <w:r>
        <w:rPr>
          <w:u w:val="single"/>
        </w:rPr>
        <w:t>Z.Loveček 418</w:t>
      </w:r>
      <w:r>
        <w:rPr/>
        <w:t>,J.Ženíšek+V.Šnajdr 427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Kompletní tabulka po 21 kol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2472"/>
        <w:gridCol w:w="321"/>
        <w:gridCol w:w="507"/>
        <w:gridCol w:w="268"/>
        <w:gridCol w:w="507"/>
        <w:gridCol w:w="869"/>
        <w:gridCol w:w="147"/>
        <w:gridCol w:w="869"/>
        <w:gridCol w:w="928"/>
        <w:gridCol w:w="128"/>
        <w:gridCol w:w="928"/>
        <w:gridCol w:w="507"/>
        <w:gridCol w:w="933"/>
      </w:tblGrid>
      <w:tr>
        <w:trPr>
          <w:trHeight w:val="525" w:hRule="atLeast"/>
        </w:trPr>
        <w:tc>
          <w:tcPr>
            <w:tcW w:w="319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ČD 2004-2005</w:t>
            </w:r>
          </w:p>
        </w:tc>
        <w:tc>
          <w:tcPr>
            <w:tcW w:w="6591" w:type="dxa"/>
            <w:gridSpan w:val="11"/>
            <w:tcBorders/>
            <w:vAlign w:val="bottom"/>
          </w:tcPr>
          <w:p>
            <w:pPr>
              <w:pStyle w:val="Heading2"/>
              <w:rPr/>
            </w:pPr>
            <w:r>
              <w:rPr/>
              <w:t>Po 21. kole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obřany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59,5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K K.Vary B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3,0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bina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1,1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 K.Vary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3,0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lov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5,3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ovice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9,8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oj Plzeň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8,7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vina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3,8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b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5,5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Plzeň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8,0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ávia K.Vary B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0,2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,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š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3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5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384,9</w:t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Ještě na závěr jedno upozornění:</w:t>
      </w:r>
    </w:p>
    <w:p>
      <w:pPr>
        <w:pStyle w:val="Normlnbezodsazen"/>
        <w:spacing w:lineRule="exact" w:line="24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Řazení družstev v závěrečné tabulce se neřídí soutěžním řádem, ale rozpisem soutěže. Níže uvedené zásady platí pro všechny ligové a divizní soutěže (viz např. ust. 9 písm. f  Rozpisu ligových soutěží).</w:t>
      </w:r>
    </w:p>
    <w:p>
      <w:pPr>
        <w:pStyle w:val="Zkladntextodsazen2"/>
        <w:spacing w:lineRule="exact" w:line="244" w:before="80" w:after="0"/>
        <w:rPr>
          <w:bCs/>
          <w:i/>
          <w:i/>
          <w:iCs/>
          <w:color w:val="0000FF"/>
          <w:sz w:val="24"/>
        </w:rPr>
      </w:pPr>
      <w:r>
        <w:rPr>
          <w:bCs/>
          <w:i/>
          <w:iCs/>
          <w:color w:val="0000FF"/>
          <w:sz w:val="24"/>
        </w:rPr>
        <w:t>Po skončení soutěžního ročníku jsou družstva v závěrečné tabulce seřazena podle počtu získaných bodů, Jako další kritérium slouží rozdíl celkového skóre a dále rozdíl dílčích bodů. Pokud i pak existují družstva, která mají všechna tato kritéria shodná, rozhodnou o jejich vzájemném pořadí tato kritéria uplatněná pouze na jejich vzájemné zápasy.</w:t>
      </w:r>
    </w:p>
    <w:p>
      <w:pPr>
        <w:pStyle w:val="Normal"/>
        <w:autoSpaceDE w:val="false"/>
        <w:jc w:val="both"/>
        <w:rPr/>
      </w:pPr>
      <w:r>
        <w:rPr/>
        <w:t>Z toho jasně vyplývá, že opět může v některých skupinách nastat situace, kdy o umístění na těch nejkritič</w:t>
        <w:softHyphen/>
        <w:t>tějších místech tabulky nebudou rozhodovat při rovnosti bodů vzájemné zápasy (jak jsme si zvykli), ale skóre, které se v posledním kole může ještě významným způsobem změn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 naší soutěž toto znamená že už před posledním kolem se družstvo TJ Dobřany stalo vítězem Západočeské Divize  jelikož i kdyby v posledním, kole prohrálo a mělo stejně bodů jako druhé SKK Karlovy Vary B (v případě že vyhraje) rozdíl skóre obou družstev je tak velký že už nemůže být v posledním  zápasem vyrovn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lahopřeji tímto družstvu |Dobřan k vítězství v soutěž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Situace kolem sestupu je obdobná protože dle výsledků vyšších soutěží může dojít k tomu že z Divize by sestupovala dvě družstva (i když je to velmi málo pravděpodobné) a také by při rovnosti bodů rozhodoval rozdíl skóre.</w:t>
      </w:r>
    </w:p>
    <w:p>
      <w:pPr>
        <w:pStyle w:val="Normal"/>
        <w:autoSpaceDE w:val="false"/>
        <w:jc w:val="right"/>
        <w:rPr/>
      </w:pPr>
      <w:r>
        <w:rPr/>
        <w:t>Zpracoval: Jiří Diviš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spacing w:before="120" w:after="0"/>
      <w:ind w:firstLine="284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1:35:00Z</dcterms:created>
  <dc:creator>ŠKODA JS</dc:creator>
  <dc:description>Filtr T602 id: </dc:description>
  <dc:language>en-US</dc:language>
  <cp:lastModifiedBy>ŠKODA JS</cp:lastModifiedBy>
  <dcterms:modified xsi:type="dcterms:W3CDTF">2005-04-12T22:48:00Z</dcterms:modified>
  <cp:revision>4</cp:revision>
  <dc:subject/>
  <dc:title>V Plzni 12</dc:title>
</cp:coreProperties>
</file>